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 ОБЩЕОБРАЗОВАТЕЛЬНОЕ  УЧРЕЖД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РЕДНЯЯ  ОБЩЕОБРАЗОВАТЕЛЬНАЯ  ШКОЛА  № 27  С УГЛУБЛЕННЫМ  ИЗУЧЕНИЕМ ОТДЕЛЬНЫХ ПРЕДМЕТОВ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ПРОГРАММА  РАЗВИТ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У СОШ  № 27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2009-2012 ГОД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  <w:szCs w:val="20"/>
        </w:rPr>
      </w:pPr>
      <w:r>
        <w:rPr>
          <w:bCs w:val="false"/>
          <w:szCs w:val="20"/>
        </w:rPr>
        <w:t>ВОРОНЕЖ - 2009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Ы  РАЗВИ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РЕДНЕЙ   ОБЩЕОБРАЗОВАТЕЛЬНОЙ    ШКОЛЫ   № 27   С  УГЛУБЛЕННЫМ  ИЗУЧЕНИЕМ   ОТДЕЛЬНЫХ  ПРЕДМЕТОВ 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81"/>
        <w:gridCol w:w="593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ая программа муниципального общеобразовательного учреждения средней общеобразовательной школы № 27 с углубленным изучением отдельных предметов на 2006-2009 год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он Российской Федерации «Об образовании» (12-ФЗ от 13.01.1996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он Российской Федерации «Об утверждении Федеральной программы развития образования» (№ 51-ФЗ от 10.04.2000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повое положение об общеобразовательном учреждени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он Воронежской области «Об образовании» (п. 202-11-03 от 27.12.2000 г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а развития образования Воронежской области до 2010 года.</w:t>
            </w:r>
          </w:p>
          <w:p>
            <w:pPr>
              <w:pStyle w:val="Normal"/>
              <w:ind w:right="-285" w:hanging="0"/>
              <w:rPr/>
            </w:pPr>
            <w:r>
              <w:rPr>
                <w:color w:val="000000"/>
                <w:spacing w:val="-4"/>
                <w:sz w:val="24"/>
                <w:szCs w:val="22"/>
              </w:rPr>
              <w:t>Концепция профильного обучения на старшей ступени общего образова</w:t>
              <w:softHyphen/>
            </w:r>
            <w:r>
              <w:rPr>
                <w:color w:val="000000"/>
                <w:spacing w:val="-6"/>
                <w:sz w:val="24"/>
                <w:szCs w:val="22"/>
              </w:rPr>
              <w:t xml:space="preserve">ния, утвержденная приказом Министерства образования Российской Федерации </w:t>
            </w:r>
            <w:r>
              <w:rPr>
                <w:color w:val="000000"/>
                <w:spacing w:val="-5"/>
                <w:sz w:val="24"/>
                <w:szCs w:val="22"/>
              </w:rPr>
              <w:t>от 18.07.2002. №2783.</w:t>
            </w:r>
          </w:p>
          <w:p>
            <w:pPr>
              <w:pStyle w:val="Normal"/>
              <w:ind w:right="-285" w:hanging="0"/>
              <w:rPr>
                <w:sz w:val="24"/>
                <w:szCs w:val="22"/>
              </w:rPr>
            </w:pPr>
            <w:r>
              <w:rPr>
                <w:color w:val="000000"/>
                <w:spacing w:val="-5"/>
                <w:sz w:val="24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2"/>
              </w:rPr>
              <w:t>Программа  введения предпрофильной подготовки и профильного обуче</w:t>
              <w:softHyphen/>
            </w:r>
            <w:r>
              <w:rPr>
                <w:color w:val="000000"/>
                <w:spacing w:val="-4"/>
                <w:sz w:val="24"/>
                <w:szCs w:val="22"/>
              </w:rPr>
              <w:t>ния в образовательных учреждениях Воронежской области, утвержденная при</w:t>
              <w:softHyphen/>
            </w:r>
            <w:r>
              <w:rPr>
                <w:color w:val="000000"/>
                <w:spacing w:val="-2"/>
                <w:sz w:val="24"/>
                <w:szCs w:val="22"/>
              </w:rPr>
              <w:t xml:space="preserve">казом главного управления образования администрации области от 18.08.2004 г. </w:t>
            </w:r>
            <w:r>
              <w:rPr>
                <w:color w:val="000000"/>
                <w:spacing w:val="-9"/>
                <w:sz w:val="24"/>
                <w:szCs w:val="22"/>
              </w:rPr>
              <w:t>№ 54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ановление Воронежской областной Думы № 170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-ОД от 27.09.200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ум, педагогический коллекти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зработке Программы участвовали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сов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ческий сов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ческие объединения учителей по предметам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ая цель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билизация  достигнутого (школа с углубленным изучением отдельных предметов)  и  переход  в новое качественное состояние – «школу индивидуального  выбора».</w:t>
            </w:r>
            <w:r>
              <w:rPr>
                <w:sz w:val="24"/>
                <w:szCs w:val="24"/>
              </w:rPr>
              <w:t xml:space="preserve"> Создание  условий  для  реализации  Закона  «Об  образован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качества  образования  не  ниже  51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 новой  идеологии,  основанной  на  признании  самоценности  личности,  приоритетов  ее  интересов  на  общечеловеческих  ценност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 и  поддержка  инновационных  процесс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задачи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 условий  для  реализации  прав  граждан  на  получение  образования  по  любой  из  возможных  фор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еализация  преемственности  и  открытости  в  сфере  образовательных  подсистем (дошкольной, школьной, дополнительного  образования,  вузовской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роение  образовательной  практики  с  учетом  региональных,  социокультурных  тенденций,  воспитание  детей  в  духе  уважения  к своей  школе,  городу,  области,  Росс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беспечить условия для организации обучения по углубленным программам на 2 и 3 ступенях обучения,  профильного  обучения  на  3ступен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ловия для организации обучения  по  индивидуальным  плана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 и  внедрение  нового  содержания  образования  в  школ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 благоприятных  условий  для  творчества педагогического  коллектива и  отдельных  педагог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ить внедрение современных личностно-ориентированных технологий и ИКТ  в  образовательный  процес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овать  повышению  роли  семьи  в  воспитании  дет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 культуры  здорового  образа  жиз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звитие  органов  ученического  самоуправл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вершенствование  системы  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ить комплексное психолого-педагогическое сопровожд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 ресурсного  обеспечения  воспитательно-образовательного  процесса,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эта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9-2010 учебный год: корректировка модельных представлений об учебно-воспитательном процессе; обеспечение готовности педагогов, учащихся и родителей к их реализации; апробация новшеств в УВП.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эта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0-2011 учебный год: обновление УВП посредством модульных и системных преобразований.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эта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1-2012 учебный год: комплексное объективное оценивание процессов и результатов  деятельности.</w:t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разделы програм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нормативный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модуль                      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цептуальный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тическое обоснование программы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тельны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Учебные планы и программы, учебники, учебные пособия.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0"/>
              </w:rPr>
            </w:pPr>
            <w:r>
              <w:rPr>
                <w:szCs w:val="20"/>
              </w:rPr>
              <w:t>2.Содержание воспитательной работы и дополнительного образования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обенности организации педагогического процесса в школ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временные педагогические технолог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рганизации учебно-воспитательного процесса с учетом нового образовательного заказа.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ниторинг школьного образования. </w:t>
            </w:r>
          </w:p>
        </w:tc>
      </w:tr>
      <w:tr>
        <w:trPr>
          <w:trHeight w:val="279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I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равленческий. </w:t>
            </w:r>
          </w:p>
        </w:tc>
      </w:tr>
      <w:tr>
        <w:trPr>
          <w:trHeight w:val="3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II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ровый.</w:t>
            </w:r>
          </w:p>
        </w:tc>
      </w:tr>
      <w:tr>
        <w:trPr>
          <w:trHeight w:val="31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X</w:t>
            </w:r>
            <w:r>
              <w:rPr>
                <w:sz w:val="24"/>
              </w:rPr>
              <w:t xml:space="preserve"> модуль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ительный.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 основных мероприятий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ческий коллектив школы.</w:t>
            </w:r>
          </w:p>
        </w:tc>
      </w:tr>
      <w:tr>
        <w:trPr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Программы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духовно богатой, свободной, физически здоровой, творчески мыслящей личности, ориентированной на высокие нравственные ценности, обладающей прочными базовыми знаниями средней школы, способной адаптироваться к условиям новой жизн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 для  реализации  индивидуального  выб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 обучающимся для получения профильного образ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условий, обеспечивающих дополнительную (углубленную) подготовку по предметам физико-математического профи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образ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дрение новых технологий личностно-ориентированного и социально-ориентированного обу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роли дополнительного образ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ирование и развитие навыков здорового образа жизн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ность педагогов, учащихся, родителей жизнедеятельностью школы и результатами преобразова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2"/>
        </w:tabs>
        <w:ind w:left="24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17:00Z</dcterms:created>
  <dc:creator>ED</dc:creator>
  <dc:description/>
  <cp:keywords/>
  <dc:language>en-US</dc:language>
  <cp:lastModifiedBy>ED</cp:lastModifiedBy>
  <dcterms:modified xsi:type="dcterms:W3CDTF">2010-03-01T10:04:00Z</dcterms:modified>
  <cp:revision>6</cp:revision>
  <dc:subject/>
  <dc:title/>
</cp:coreProperties>
</file>