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МОДУЛЬ 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КАДРОВЫЙ</w:t>
      </w:r>
      <w:r>
        <w:rPr>
          <w:b/>
          <w:bCs/>
          <w:sz w:val="28"/>
          <w:lang w:val="en-US"/>
        </w:rPr>
        <w:t>.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1"/>
        <w:jc w:val="left"/>
        <w:rPr/>
      </w:pPr>
      <w:r>
        <w:rPr/>
        <w:t>Кадровое  обеспечение  выполнения  программы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i/>
          <w:sz w:val="22"/>
        </w:rPr>
        <w:t xml:space="preserve">   </w:t>
      </w:r>
      <w:r>
        <w:rPr>
          <w:b/>
          <w:i/>
          <w:sz w:val="22"/>
        </w:rPr>
        <w:t>Задачи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Развитие творческих способностей:</w:t>
      </w:r>
    </w:p>
    <w:p>
      <w:pPr>
        <w:pStyle w:val="Normal"/>
        <w:rPr>
          <w:sz w:val="22"/>
        </w:rPr>
      </w:pPr>
      <w:r>
        <w:rPr>
          <w:sz w:val="22"/>
        </w:rPr>
        <w:tab/>
        <w:t>-академических,</w:t>
      </w:r>
    </w:p>
    <w:p>
      <w:pPr>
        <w:pStyle w:val="Normal"/>
        <w:rPr>
          <w:sz w:val="22"/>
        </w:rPr>
      </w:pPr>
      <w:r>
        <w:rPr>
          <w:sz w:val="22"/>
        </w:rPr>
        <w:tab/>
        <w:t>-дидактических,</w:t>
      </w:r>
    </w:p>
    <w:p>
      <w:pPr>
        <w:pStyle w:val="Normal"/>
        <w:rPr>
          <w:sz w:val="22"/>
        </w:rPr>
      </w:pPr>
      <w:r>
        <w:rPr>
          <w:sz w:val="22"/>
        </w:rPr>
        <w:tab/>
        <w:t>-коммуникативных,</w:t>
      </w:r>
    </w:p>
    <w:p>
      <w:pPr>
        <w:pStyle w:val="Normal"/>
        <w:rPr>
          <w:sz w:val="22"/>
        </w:rPr>
      </w:pPr>
      <w:r>
        <w:rPr>
          <w:sz w:val="22"/>
        </w:rPr>
        <w:tab/>
        <w:t>-конструктивных.</w:t>
      </w:r>
    </w:p>
    <w:p>
      <w:pPr>
        <w:pStyle w:val="21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2.Создание мотивации и условий для само актуализации педагогов и учащихся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3.Развитие информационно-методического обеспечения учебно-воспитательного процесса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4.Внедрение современных научных достижений в образовательный процесс.</w:t>
      </w:r>
    </w:p>
    <w:p>
      <w:pPr>
        <w:pStyle w:val="3"/>
        <w:rPr/>
      </w:pPr>
      <w:r>
        <w:rPr/>
        <w:t>5.Внедрение социально-ориентированных  и  личностно – ориентированных технологий в учебно-воспитательный процесс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6.Развитие системы  разноуровневого образования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Создание условий для развития творческих способностей учителей</w:t>
      </w:r>
      <w:r>
        <w:rPr>
          <w:sz w:val="22"/>
        </w:rPr>
        <w:t xml:space="preserve">  продиктовано современной парадигмой образования и активными изменениями, происходящими в учебно-воспитательном пространстве школы. </w:t>
      </w:r>
      <w:r>
        <w:rPr>
          <w:i/>
          <w:iCs/>
          <w:sz w:val="22"/>
        </w:rPr>
        <w:t>Развитие профессионального мастерства педагогов, должно способствовать качественным изменениям в системе преподавания учителей, и направлено на развитие ученика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веденный анализ полученных результатов показал, что необходимо более качественное моделирование учебно-воспитательного процес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зникла потребность в более  тщательном ознакомлении с личностно-ориентированными, социально-ориентированными образовательными технологиями, их применением в УВП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Кадровый состав</w:t>
      </w:r>
      <w:r>
        <w:rPr>
          <w:sz w:val="22"/>
        </w:rPr>
        <w:t xml:space="preserve"> педагогических работников стабилен, из 40 педагогов 43 имеют высшее образование, 3 – средне профессиональное 1  -  студент;  по уровню квалификации: 14 педагогв имеют высшую квалификационную категорию, 15 - первую, 9 – вторую.</w:t>
      </w:r>
    </w:p>
    <w:p>
      <w:pPr>
        <w:pStyle w:val="2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 </w:t>
      </w:r>
    </w:p>
    <w:p>
      <w:pPr>
        <w:pStyle w:val="2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 xml:space="preserve">Введение ЕГЭ,  модернизация модели  школы, связанная  с  концепцией   предпрофильного образования   вызывают необходимость систематизации управленческой работы по совершенствованию профессионального уровня педагогов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/>
      </w:pPr>
      <w:r>
        <w:rPr/>
        <w:t>Основные  направления  кадрового  обеспечения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62"/>
        <w:gridCol w:w="1278"/>
        <w:gridCol w:w="1569"/>
        <w:gridCol w:w="203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правление (задач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ро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жидаемый результа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ение специфики содержания и организации УВ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Финансовое и материально-техническое обеспечение инновац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Управление инновационными процесс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Развитие модели психологического сопровожд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-2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. дир. по УВ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ловий для научно-исследовательской творческой деятельности педагогов и  школьник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условий для комфортного пребывания в школе сотрудник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Обеспечение оптимальной нагрузкой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Обеспечение 15% надбавки  педагогам,  работающим  по  программам  повышенного  и  углубленного  уровней  в  классах  физ. – мат. и  социально-экономического   профиля.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Премирование и материаль-ное поощрение к знаменатель-ным датам и итогам год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Материальное поощрение членов педагогического коллектива за результаты работ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Дополнительный отпуск (5 дней) за работу без больнич-ного лис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Неукоснительное соблюде-ние права сотрудников на са-мостоятельную профессио-нальную аттестацию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бильность кадр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условий для соуправления учебно-воспитательным процессо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Привлечение всех педагогов к участию в работе  школы  пере-дового педагогического опы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Участие в аттестации колле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Участие в подготовке и прове-дении педагогических сове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Участие ведущих педагогов в работе методического сове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Повышение профессионального уровня молодых педагогов через знакомство с инновационной деятельностью колле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, зам  дир. по  УВР,ВР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формированность представлений о соуправлении. Участие всех педагогов в управлении. Удовлетворенность педагогов жизнедеятельностью школы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ректировка  и  разработка   программы развития методической службы  на  новый  срок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Создание творческой группы по разработк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арт  2009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. директор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звития методической службы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i/>
        </w:rPr>
        <w:t xml:space="preserve">            </w:t>
      </w:r>
      <w:r>
        <w:rPr>
          <w:i/>
        </w:rPr>
        <w:t>Главное условие развития личностно-ориентированного образовательного пространства -система методическ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я из этой идеи, методическая работа должна  строиться как система, в которой учитель обязан отличаться творчеством, гуманистической направленностью, умением создавать и обогащать культурно-информационную и предметно-развивающую среду, владеть разнообразными педагогическими технологиями, проявлять заботу о развитии и поддержании индивидуальности каждого ребенка, иметь ценностное отношение к ученик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 определении  направлений  развития  методической  службы  мы  исходим  из  того,  что </w:t>
      </w:r>
      <w:r>
        <w:rPr>
          <w:i/>
          <w:sz w:val="24"/>
          <w:szCs w:val="24"/>
        </w:rPr>
        <w:t xml:space="preserve">основной целью модернизации образования </w:t>
      </w:r>
      <w:r>
        <w:rPr>
          <w:sz w:val="24"/>
          <w:szCs w:val="24"/>
        </w:rPr>
        <w:t xml:space="preserve">является достижение </w:t>
      </w:r>
      <w:r>
        <w:rPr>
          <w:i/>
          <w:sz w:val="24"/>
          <w:szCs w:val="24"/>
        </w:rPr>
        <w:t xml:space="preserve">нового качества образования, отвечающего новым социально-экономическим условиям России и основным направлениям ее развития. </w:t>
      </w:r>
      <w:r>
        <w:rPr>
          <w:sz w:val="24"/>
          <w:szCs w:val="24"/>
        </w:rPr>
        <w:t xml:space="preserve">«Главное преимущество высокоразвитой страны связано с её человеческим потенциалом, во многом определяющимся образованием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 из условий реализации этой задачи – обеспечение системы образования высококвалифицированными кадрами, то есть педагогическим работником с новым уровнем личностного и профессионального развития, новым содержанием, дополнительными характеристиками, педагогическими умениями. В связи с этим особую актуальность приобретает методическая работа в образовательном учреждении, которая способствует развитию профессиональной компетентности учителя, его подготовке к педагогической деятельности в новых условия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этому очень важно правильно организовать методическое сопровождение образовательного и воспитательного процессов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ктуальность проблем обновления методической службы продиктована требованиями времени - переход на единую общенациональную независимую оценку результатов обученности ( введение ЕГЭ), разработка и внедрение Федеральных государственных образовательных стандартов второго поколения ( 2008-2011 годы), введение новой формы оплаты труда, реализация приоритетного национального проекта «Образование». Методическая служба должна своевременно реагировать на происходящие изменения, активно внедрять инновации,  выстраивая свою деятельность в соответствии с приоритетами государства в образовательной полит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Цели   методическ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Обеспечение научных подходов к организации образовательного процесса в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Повышение и совершенствование профессионального уровня педагогического коллект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Анализ результативности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Повышение  мотивации  на  творческое  развитие  и  рост  профессионального             мастерства,  на  самообразовани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Задачи  методической работы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в практику прогрессивных управленческих и педагогических технолог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ланирования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видов и форм диагностики  контроля  и  анализ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  МО, инновационной,  исследовательской деятельности; Совершенствование творческой исследовательской деятельности  школьников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 УМ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информационного обеспеч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держания профильной довузовской подготовк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ение и внедрение в практику компьютерных технологий.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правления МР:</w:t>
      </w:r>
    </w:p>
    <w:p>
      <w:pPr>
        <w:pStyle w:val="21"/>
        <w:jc w:val="left"/>
        <w:rPr>
          <w:b w:val="false"/>
          <w:b w:val="false"/>
        </w:rPr>
      </w:pPr>
      <w:r>
        <w:rPr>
          <w:b w:val="false"/>
        </w:rPr>
        <w:t>1.Организационное обеспечение научно – методическ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Технологическое обеспечение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Контроль, диагностика, анализ результа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Информационное обеспечение и исследовательская деятельность школь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Создание условий для развития способностей 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32"/>
        <w:gridCol w:w="1326"/>
        <w:gridCol w:w="1638"/>
        <w:gridCol w:w="140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содержание дея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онное обеспечени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I</w:t>
            </w:r>
            <w:r>
              <w:rPr>
                <w:sz w:val="22"/>
              </w:rPr>
              <w:t>.</w:t>
            </w:r>
            <w:r>
              <w:rPr>
                <w:b/>
                <w:bCs/>
                <w:sz w:val="22"/>
              </w:rPr>
              <w:t>Деятельность методического совета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нформационное обеспечение аттестаци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решение организационных  вопросов на заседаниях МС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Систематизация инновационных процессов  в  школе</w:t>
            </w:r>
          </w:p>
          <w:p>
            <w:pPr>
              <w:pStyle w:val="2"/>
              <w:ind w:left="0" w:hanging="0"/>
              <w:rPr>
                <w:sz w:val="22"/>
              </w:rPr>
            </w:pPr>
            <w:r>
              <w:rPr>
                <w:sz w:val="22"/>
              </w:rPr>
              <w:t>1.2.Целесообразность и эффективность методов, приемов и средств обучения в достижении оптимальных результатов образования. Работа МО  по отслеживанию эффективности методов и форм обуче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Поведение итогов творческой исследовательской деятельности учащихс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Поиск новых путей сотрудничества с ВУЗами.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рганизация  набора  детей  в  школ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en-US"/>
              </w:rPr>
              <w:t>II</w:t>
            </w:r>
            <w:r>
              <w:rPr>
                <w:b/>
                <w:bCs/>
                <w:sz w:val="22"/>
              </w:rPr>
              <w:t>.Деятельность  МО. Решение частных организационных вопросо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 плану 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lang w:val="en-US"/>
              </w:rPr>
              <w:t>III</w:t>
            </w:r>
            <w:r>
              <w:rPr>
                <w:b/>
                <w:bCs/>
                <w:sz w:val="22"/>
              </w:rPr>
              <w:t>.Диагностирование профессиональных качеств и умений аттестующихся учителей</w:t>
            </w:r>
            <w:r>
              <w:rPr>
                <w:sz w:val="22"/>
              </w:rPr>
              <w:t xml:space="preserve">. Рекомендации и консультации по систематизации и описанию опыта работы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IV</w:t>
            </w:r>
            <w:r>
              <w:rPr>
                <w:b/>
                <w:bCs/>
                <w:sz w:val="22"/>
              </w:rPr>
              <w:t>.Курсовая подготовка и переподготовка кадр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lang w:val="en-US"/>
              </w:rPr>
              <w:t>VI</w:t>
            </w:r>
            <w:r>
              <w:rPr>
                <w:b/>
                <w:bCs/>
                <w:sz w:val="22"/>
              </w:rPr>
              <w:t xml:space="preserve"> .Психолого-педагогический семина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 Обучение и здоровье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сихологические аспекты управления развитием личности ребен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етоды  повышения  мотивации  к  учен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сь  пери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-2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 - 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 директора по  УВР,  председатели  М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ивизация научно-методической деятельности ведущих педагогов лице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профессионализма учите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квалифик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ршенствование психолого-педагогических навык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хнолог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ское обеспеч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е О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Систематизация планирования образовательного процесса в каждом учебн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Корректировка индивидуальных программ по предме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.Корректировка комплексной программы адаптации вновь принятых учащихс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Пополнение научно-методической базы школ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оян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ршенствование технолог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, диаг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 и анализ результативности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b/>
                <w:bCs/>
                <w:sz w:val="22"/>
              </w:rPr>
              <w:t>.Тематический контроль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Отслеживание  прочности  сформированности  ведущих  ЗУН  и  ОУУН   в  5,  10-х  классах  на  предыдущей  ступени  обучения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истема деятельности педколлектива по поддержке одаренных детей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2"/>
              </w:rPr>
              <w:t>Изучение панорамы инноватики в преподавании  профильных  предметов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ценка эффективности внедрения новых технологий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истема  работы  учителя  на  уроке.  Отслеживание  эффективности  урок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6Анализ участия выпускников в ЕГЭ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lang w:val="en-US"/>
              </w:rPr>
              <w:t>II</w:t>
            </w:r>
            <w:r>
              <w:rPr>
                <w:b/>
                <w:bCs/>
                <w:sz w:val="22"/>
              </w:rPr>
              <w:t xml:space="preserve"> Выявление общественного мнения о деятельности школы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III</w:t>
            </w:r>
            <w:r>
              <w:rPr>
                <w:b/>
                <w:bCs/>
                <w:sz w:val="22"/>
              </w:rPr>
              <w:t>.Анкетирование. Выявление склонностей интересов, мотивации школьников к учебн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IV</w:t>
            </w:r>
            <w:r>
              <w:rPr>
                <w:b/>
                <w:bCs/>
                <w:sz w:val="22"/>
              </w:rPr>
              <w:t xml:space="preserve">.Систематизация и сопоставление данных по заболеваемост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>V</w:t>
            </w:r>
            <w:r>
              <w:rPr>
                <w:b/>
                <w:bCs/>
                <w:sz w:val="22"/>
              </w:rPr>
              <w:t>.  Мониторинг</w:t>
            </w:r>
            <w:r>
              <w:rPr>
                <w:sz w:val="22"/>
              </w:rPr>
              <w:t xml:space="preserve"> (по программе  Мониторинг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-октябр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-20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й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оянно апрель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уч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. руководи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уч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ршенствование педагогического процесса, развитие системы взаимоотношений, достижение планируемых результатов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Информационное обеспеч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ие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Приобретение учебников, в том числе и электронных, для углубленного изучения предметов физико-математического цикл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Разработка дидактических пособий, разработок, рекомендаци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ректор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. директора по УВ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ршенствование материально-технической баз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видуализация образовательного процесс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Проведение психолого-педагогического, медицинского мониторинга. Анализ и систематизация результатов мониторинг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Создание условий для перехода учащихся на индивидуально-ориентированные учебные план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Создание условий для творческой внеурочной деятельности школьников, предоставление тем для исследовательских работ, рефератов. Подготовка работ к защите для участия в научно-практической конференц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сихолог, зам. директора по УВР, классные руководител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ереход учащихся   на индивидуально-ориентированные учебные пл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6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истема управления методической службой (модель на  период  развития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4"/>
          <w:szCs w:val="24"/>
        </w:rPr>
        <w:t>Идея ведущая</w:t>
      </w:r>
      <w:r>
        <w:rPr>
          <w:sz w:val="24"/>
          <w:szCs w:val="24"/>
        </w:rPr>
        <w:t xml:space="preserve"> – преемственнос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годня понятие преемственности значительно расширилось и включает в себя не только преемственность между ступенями обучения, но 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 преемственность в учебно-методическом обеспечении образовательного процесс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преемственность в формах, методах и содержании образовани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преемственность во взаимодействии школьных структур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 преемственность в определении целей, задач и приоритетных направлений работы в ОУ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преемственность в работе с педагогическим коллективом в целом и индивидуальной работе с педагогическими кадрами в частности и т.д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мократизация методической системы управления – как механизм.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468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(подсистема механиз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ая  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еспечить эффективное и оперативное ознакомление с научно-методической информацией, нормативно-правовыми и управленческими документами, а также своевременное поступление информации в базу данных.</w:t>
            </w:r>
          </w:p>
          <w:p>
            <w:pPr>
              <w:pStyle w:val="Normal"/>
              <w:rPr/>
            </w:pPr>
            <w:r>
              <w:rPr/>
              <w:t>б) Четкое регулирование информационных потоков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правленческой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учно-методической документаци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Формирование банка педагогической информации ( нормативно-правой, научно-методической)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ознакомление педагогических работников с новинками педагогической, психологической, методической и научно-популярной литературы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приобщение педагогических и руководящих работников к опыту инновационной деятельности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информирование педагогических работников ОУ о новых направлениях в развитии образования, о содержании образовательных программ, новых учебниках, УМК, рекомендациях, нормативных и локальных актах;</w:t>
            </w:r>
          </w:p>
          <w:p>
            <w:pPr>
              <w:pStyle w:val="Normal"/>
              <w:ind w:left="17" w:hanging="0"/>
              <w:rPr/>
            </w:pPr>
            <w:r>
              <w:rPr>
                <w:color w:val="000000"/>
                <w:szCs w:val="18"/>
              </w:rPr>
              <w:t>5.</w:t>
            </w:r>
            <w:r>
              <w:rPr/>
              <w:t>Упорядочивание информационных потоков и систематизация получаемой информации.</w:t>
            </w:r>
          </w:p>
          <w:p>
            <w:pPr>
              <w:pStyle w:val="Normal"/>
              <w:ind w:left="17" w:hanging="0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г= 2012 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  период  в  соответстствии  с  планами  работы  и  подпрограм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в. библиоте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 дир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  <w:i/>
                <w:iCs/>
                <w:color w:val="000000"/>
                <w:szCs w:val="18"/>
              </w:rPr>
              <w:t>Организационно-методическ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педагогических кадров потребность в непрерывном профессиональном росте как условии достижения эффективности и результативности УВ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1.Изучение запросов, методическое сопровождение и оказание практической помощи педагогам в период подготовки к аттестации, межаттестационный и межкурсовой периоды; 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Планирование курсовой подготовки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Организация работы методических объединений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Методическое сопровождение профильного обучения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Методическое сопровождение подготовки педагогических работников к проведению ЕГЭ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.Обеспечение комплектования фонда учебников, УМК.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Координация методической деятельности с Управлением образования, информационно-диагностическим кабинетом;</w:t>
            </w:r>
          </w:p>
          <w:p>
            <w:pPr>
              <w:pStyle w:val="Normal"/>
              <w:ind w:left="17" w:hanging="0"/>
              <w:rPr/>
            </w:pPr>
            <w:r>
              <w:rPr/>
              <w:t>8.Обеспечение учебно-методической базы УВП – программы, альтернативные методики, учебные пособия и учебники, современное обучение кадров для работы по ним.</w:t>
            </w:r>
          </w:p>
          <w:p>
            <w:pPr>
              <w:pStyle w:val="Normal"/>
              <w:rPr/>
            </w:pPr>
            <w:r>
              <w:rPr/>
              <w:t>9.Участие в реализации контроля за обеспеченностью и результативностью образовательного процесса по заданию админист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а по УВР, руководители МО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учно-методическая, исследовательское деятель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еализацию программы повышения качества УВП на основе научно-исследовательской 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Формирование ближайших перспективных целей по развитию форм, методов, средств и содержания УВП по мотивации инновационной деятельности всего коллектива и отдельных учителей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Определение зон ближайшего развития УВП (по параллелям, классам, предметам, межпредметному взаимодействию) и реализация стратегических программ развития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 xml:space="preserve">Планирование организации содержательной и координирующей деятельности МС, ШМО.  Организация исследовательской работы по основным направлениям программы развития школы, по разработке проектов (подпрограмм) на основе сотрудничества с научными консультантами   ВОИПКРО 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Разработка образовательных программ, технологической модели организации УВП, общих технологий управления, а также нормативно-методическ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Решение отдельных содержательных, методических, методологических, нормативных и технологических проблем.</w:t>
            </w:r>
          </w:p>
          <w:p>
            <w:pPr>
              <w:pStyle w:val="Normal"/>
              <w:numPr>
                <w:ilvl w:val="0"/>
                <w:numId w:val="6"/>
              </w:numPr>
              <w:ind w:left="251" w:hanging="234"/>
              <w:rPr/>
            </w:pPr>
            <w:r>
              <w:rPr/>
              <w:t>Оперативное реагирование на проблемы и задачи поискового, инструментального, методико-дидактического характера, возникающих в ходе инновационных проце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(УВР), руководители МО,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Cs w:val="18"/>
              </w:rPr>
              <w:t>Аналитическая деятельность</w:t>
            </w:r>
            <w:r>
              <w:rPr>
                <w:b/>
                <w:bCs/>
                <w:color w:val="000000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роведение диагностических и аттестационных процедур для объективного анализа, оценки деятельности ОУ, стимулирования творчества педагог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Мониторинг профессиональных и информационных потребностей педагогов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Создание базы данных о педагогических работниках образовательного учреждения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Анализ состояния и результатов методической работы, определение направлений ее совершенствования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Выявление в образовательном процессе затруднений методического характера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Сбор и обработка информации о результатах учебно-воспитательной работы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.Изучение, обобщение и распространение передового педагогического опыта;</w:t>
            </w:r>
          </w:p>
          <w:p>
            <w:pPr>
              <w:pStyle w:val="Normal"/>
              <w:ind w:left="17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  <w:i/>
                <w:iCs/>
                <w:color w:val="000000"/>
                <w:szCs w:val="18"/>
              </w:rPr>
              <w:t>Консультационная дея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индивидуальную  методическую  поддержку  (по  ситуа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Организация консультационной работы для педагогических работников;</w:t>
            </w:r>
          </w:p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Популяризация результатов новейших педагогических и психологических исследований.</w:t>
            </w:r>
          </w:p>
          <w:p>
            <w:pPr>
              <w:pStyle w:val="Normal"/>
              <w:ind w:left="360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по воспитательной работе (ВР), социальный педагог, психолог,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2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9:00Z</dcterms:created>
  <dc:creator>ED</dc:creator>
  <dc:description/>
  <cp:keywords/>
  <dc:language>en-US</dc:language>
  <cp:lastModifiedBy>Admin</cp:lastModifiedBy>
  <dcterms:modified xsi:type="dcterms:W3CDTF">2010-05-21T10:20:00Z</dcterms:modified>
  <cp:revision>9</cp:revision>
  <dc:subject/>
  <dc:title/>
</cp:coreProperties>
</file>