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дуль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.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обенности  организации  педагогического  процесса  в  школе.</w:t>
      </w:r>
    </w:p>
    <w:p>
      <w:pPr>
        <w:pStyle w:val="Normal"/>
        <w:rPr>
          <w:sz w:val="22"/>
        </w:rPr>
      </w:pPr>
      <w:r>
        <w:rPr>
          <w:sz w:val="32"/>
        </w:rPr>
        <w:t xml:space="preserve">  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.  Комплектование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2"/>
        </w:rPr>
        <w:t xml:space="preserve">  В  первые  классы  принимаются  дети,  проживающие  в  микрорайоне  школы. 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В  8-х  классах  начинается  углубленное  изучение математики   проводится  формирование  классов     будущего  физико – математического  профиля.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Открытый  конкурс  проводится  по   двум  предметам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нтрольная  работа  по  математике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обеседование  по  физике. </w:t>
      </w:r>
    </w:p>
    <w:p>
      <w:pPr>
        <w:pStyle w:val="Normal"/>
        <w:rPr/>
      </w:pPr>
      <w:r>
        <w:rPr>
          <w:sz w:val="22"/>
        </w:rPr>
        <w:t xml:space="preserve">3.  В  10-е  классы   поводится   </w:t>
      </w:r>
      <w:r>
        <w:rPr>
          <w:i/>
          <w:iCs/>
          <w:sz w:val="22"/>
        </w:rPr>
        <w:t xml:space="preserve">открытый  </w:t>
      </w:r>
      <w:r>
        <w:rPr>
          <w:sz w:val="22"/>
        </w:rPr>
        <w:t xml:space="preserve"> набор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 общеобразовательные  классы  на  основе  конкурса  аттестатов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 физико – математический  класс  на  основании:  а)  собеседования  по  физике  и  математике;   б)  по  результатам  экзаменов  за  9  класс;  в)  по  накоплению  личных  достижений  ученика  по  предметам  профиля.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240"/>
        <w:gridCol w:w="1794"/>
        <w:gridCol w:w="1794"/>
      </w:tblGrid>
      <w:tr>
        <w:trPr>
          <w:cantSplit w:val="true"/>
        </w:trPr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СТУПЛЕНИЕ В 8 КЛАСС С УГЛУБЛЕННЫМ ИЗУЧЕНИЕМ   МАТЕМАТИКИ 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КО  - МАТЕМАТИЧЕСКОГО ПРОФИЛ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В 7 классе учащиеся определяют дальнейший маршрут обучения при  выборе из двух ведущих маршрутов</w:t>
            </w:r>
          </w:p>
          <w:p>
            <w:pPr>
              <w:pStyle w:val="TextBodyIndent"/>
              <w:numPr>
                <w:ilvl w:val="0"/>
                <w:numId w:val="4"/>
              </w:numPr>
              <w:ind w:left="357" w:hanging="357"/>
              <w:jc w:val="both"/>
              <w:rPr>
                <w:sz w:val="22"/>
              </w:rPr>
            </w:pPr>
            <w:r>
              <w:rPr>
                <w:sz w:val="22"/>
              </w:rPr>
              <w:t>физико-математический;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универсальный</w:t>
            </w:r>
          </w:p>
          <w:p>
            <w:pPr>
              <w:pStyle w:val="TextBodyIndent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для учащихся 7 классов их родителей о возможности выбора обучения в классах  с углубленным изучением предмет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Октябрь-нояб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л. рук., 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роведение консультаций для учащихся и родителей по вопросам  углубленного изучения предмет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екабрь-янва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нализ познавательных интересов учащихся (анкетировани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 раз в полугод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учителей для учащихся, их родител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Кл.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ук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ологическое тестирование, индивидуальные собеседования психолога с учащимис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Январь-февра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ндивидуальные консультации с психологом (по желанию родителе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В начале учебного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едагогическая диагностика уровня образованности ученика (контрольные, срезовые, диагностические, входные, промежуточные, тематические, полугодовые, годовые работы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ителя, 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Анализ обуч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нализ творческих, личностных достижений учащихся (карты личностных достижений)  с  2007 -  2008  уч.  год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 раз в 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Методический сов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Собрания учащихся и родителей «Индивидуальная программа развития вашего ребенка» (по набору в 8 класс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Март-апре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Кл. рук.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вуч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рием заявлений от родителей учащихся других школ, желающих поступить в 8 класс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С февра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Собеседования с учащимися и родител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С февра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. - пед. комисс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нсультации по учебным дисциплинам для желающих поступить в 8 класс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о мере поступления заяв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ите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нализ результатов собеседования и документов об окончании 7 класс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Решение педагогического совета о зачислении в 8-е классы с углубленным изучением предмет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</w:tr>
      <w:tr>
        <w:trPr>
          <w:cantSplit w:val="true"/>
        </w:trPr>
        <w:tc>
          <w:tcPr>
            <w:tcW w:w="10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СТУПЕНЬ СРЕДНЕГО (ПОЛНОГО ОБЩЕГО ОБРАЗОВАНИЯ)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оступление в 10 классы с углубленным изучением   математики   по профилю обучения:</w:t>
            </w:r>
          </w:p>
          <w:p>
            <w:pPr>
              <w:pStyle w:val="TextBodyIndent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физико-математический, -  социально- экономический</w:t>
            </w:r>
          </w:p>
          <w:p>
            <w:pPr>
              <w:pStyle w:val="TextBodyIndent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для учащихся 9 классов и их родителей о возможных выборах образовательного маршрута в ОУ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Октябрь Ноябр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Кл. руковод.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нализ жизненных планов учащихс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-2 полугод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л. руковод. Психол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роведение психологического тренинга для учащихся 9 класс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В течение года по отд. плану психолог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ндивидуальные консультации для учащихся, их родителей специалистами службы сопровожд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В начале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едагогическая диагностика уровня образованности учащихс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В течение уч.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ителя, 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нализ творческих и образовательных достижений учащихся (на основании карт личностных достижений)  -  с  2007 – 2008  уч.  го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 раза в 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Методический сов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Собеседования с учащимися 9 классов с целью анализа их жизненных планов, выбора профиля обучен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Февраль-мар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олого-педагогическая комисс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рофориентационная психологическая диагност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Март-апре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сихоло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Собрания для учащихся и их родителей по процедуре окончания учебного года и поступления в 10 класс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Кл. рук.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ндивидуальные педагогические консультации по предметам для учащихся других школ, желающих поступить в 10 класс   МОУ  СОШ  №27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прель июн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Завуч, учите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Анализ результатов итоговой аттестации за курс основной школ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л. рук., завуч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Педагогический совет по зачислению  учащихся  в 10 класс   физ. – мат. профиля. Комплектование класс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bCs/>
        </w:rPr>
        <w:t xml:space="preserve">2. </w:t>
      </w:r>
      <w:r>
        <w:rPr>
          <w:b/>
          <w:i/>
        </w:rPr>
        <w:t>Современные педагогические технологии.</w:t>
      </w:r>
    </w:p>
    <w:p>
      <w:pPr>
        <w:pStyle w:val="TextBodyIndent"/>
        <w:ind w:hanging="0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Основные  формы  организации  урока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22"/>
        </w:rPr>
        <w:t xml:space="preserve">ступень  </w:t>
      </w:r>
      <w:r>
        <w:rPr>
          <w:bCs/>
          <w:sz w:val="22"/>
        </w:rPr>
        <w:t>-  урочная  с  доминирующей  игровой  деятельностью.</w:t>
      </w:r>
    </w:p>
    <w:p>
      <w:pPr>
        <w:pStyle w:val="TextBodyIndent"/>
        <w:ind w:left="480" w:hanging="0"/>
        <w:rPr>
          <w:bCs/>
          <w:sz w:val="22"/>
        </w:rPr>
      </w:pPr>
      <w:r>
        <w:rPr>
          <w:b/>
          <w:sz w:val="22"/>
        </w:rPr>
        <w:t xml:space="preserve">2 – 3  ступени  - </w:t>
      </w:r>
      <w:r>
        <w:rPr>
          <w:bCs/>
          <w:sz w:val="22"/>
        </w:rPr>
        <w:t xml:space="preserve">урочная  с  доминирующей  познавательной деятельностью. </w:t>
      </w:r>
    </w:p>
    <w:p>
      <w:pPr>
        <w:pStyle w:val="TextBodyIndent"/>
        <w:ind w:left="-78" w:hanging="0"/>
        <w:rPr/>
      </w:pPr>
      <w:r>
        <w:rPr>
          <w:bCs/>
          <w:sz w:val="22"/>
        </w:rPr>
        <w:t xml:space="preserve">     </w:t>
      </w:r>
      <w:r>
        <w:rPr>
          <w:bCs/>
          <w:sz w:val="22"/>
        </w:rPr>
        <w:t xml:space="preserve">Выбирая  методики  преподавания,  педагоги  отдают  предпочтение  развивающим  методикам,  учитывающим  индивидуальные  особенности  учащихся,  способствующим  формированию  устойчивых  навыков  самостоятельной  работы.  Необходимым  элементом  организации  УВП  на </w:t>
      </w:r>
      <w:r>
        <w:rPr>
          <w:bCs/>
          <w:sz w:val="22"/>
          <w:lang w:val="en-US"/>
        </w:rPr>
        <w:t>III</w:t>
      </w:r>
      <w:r>
        <w:rPr>
          <w:bCs/>
          <w:sz w:val="22"/>
        </w:rPr>
        <w:t xml:space="preserve"> ступени образования является  регулярное  проведение  зачетов.  Итоговая  аттестация  проводится  на  основе  программ  базового  и  профильного  (углубленного)  уровней      </w:t>
      </w:r>
    </w:p>
    <w:p>
      <w:pPr>
        <w:pStyle w:val="TextBodyIndent"/>
        <w:ind w:hanging="0"/>
        <w:jc w:val="both"/>
        <w:rPr/>
      </w:pPr>
      <w:r>
        <w:rPr>
          <w:sz w:val="22"/>
        </w:rPr>
        <w:t xml:space="preserve">    </w:t>
      </w:r>
      <w:r>
        <w:rPr>
          <w:i/>
          <w:sz w:val="22"/>
        </w:rPr>
        <w:t>Под технологией</w:t>
      </w:r>
      <w:r>
        <w:rPr>
          <w:sz w:val="22"/>
        </w:rPr>
        <w:t xml:space="preserve"> мы понимаем способ достижения гарантированного результата, совокупность методов, приемов, средств, которые позволяют проектировать и реализовывать образовательный процесс.</w:t>
      </w:r>
    </w:p>
    <w:p>
      <w:pPr>
        <w:pStyle w:val="Normal"/>
        <w:ind w:firstLine="23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234"/>
        <w:jc w:val="both"/>
        <w:rPr>
          <w:sz w:val="22"/>
          <w:szCs w:val="28"/>
        </w:rPr>
      </w:pPr>
      <w:r>
        <w:rPr>
          <w:sz w:val="22"/>
          <w:szCs w:val="28"/>
        </w:rPr>
        <w:t>В школе на различных ступенях обучения используются следующие дидактические технологии: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199"/>
      </w:tblGrid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лассы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иоритетные технологии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- 4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лассно-урочное обучение. Технология игры. Элементы технологии развивающего обучения. Технологии углубленного изучения.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-7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 xml:space="preserve">Классно-урочное обучение. Элементы технологий </w:t>
            </w:r>
            <w:r>
              <w:rPr>
                <w:color w:val="000000"/>
                <w:sz w:val="22"/>
                <w:szCs w:val="28"/>
              </w:rPr>
              <w:t>проблемного обучения и исследования. Технология игры. Технология дифференцированного обучения.</w:t>
            </w:r>
            <w:r>
              <w:rPr>
                <w:sz w:val="22"/>
                <w:szCs w:val="28"/>
              </w:rPr>
              <w:t xml:space="preserve"> Технологии углубленного изучения.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8-9 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лассно-урочное обучение. Технологии углубленного изучения, межпредметных связей.  П</w:t>
            </w:r>
            <w:r>
              <w:rPr>
                <w:color w:val="000000"/>
                <w:sz w:val="22"/>
                <w:szCs w:val="28"/>
              </w:rPr>
              <w:t>роблемные и исследовательские технологии, технологии игры и самообразования. Технология дифференцированного обучения и групповой работы.</w:t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8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0-11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лассно-урочное обучение. Технологии углубленного изучения предметов, межпредметных связей. П</w:t>
            </w:r>
            <w:r>
              <w:rPr>
                <w:color w:val="000000"/>
                <w:sz w:val="22"/>
                <w:szCs w:val="28"/>
              </w:rPr>
              <w:t>роблемные и исследовательские технологии, технологии самообразования. Технология дифференцированного обучения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340"/>
        <w:gridCol w:w="3140"/>
        <w:gridCol w:w="3057"/>
      </w:tblGrid>
      <w:tr>
        <w:trPr>
          <w:cantSplit w:val="true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</w:rPr>
              <w:t xml:space="preserve">Использование современных образовательных технологий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sz w:val="24"/>
                <w:szCs w:val="22"/>
              </w:rPr>
              <w:t>в том числе информационно-коммуникативных, в УВП в МОУ СОШ № 27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иды образовательных технолог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ител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Предмет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технологии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цева Л.В., Сафонова Т.В.,  Шуршакова Н.Н., Щепилова Н.В., Хрыкина Т.Д., Аристова О.В. (элементы); </w:t>
            </w:r>
          </w:p>
          <w:p>
            <w:pPr>
              <w:pStyle w:val="Normal"/>
              <w:rPr/>
            </w:pPr>
            <w:r>
              <w:rPr/>
              <w:t>Клепова В.В., Плеханова О.В., Баранникова И.В.,Шарапова Л.Е.;</w:t>
            </w:r>
          </w:p>
          <w:p>
            <w:pPr>
              <w:pStyle w:val="Normal"/>
              <w:rPr/>
            </w:pPr>
            <w:r>
              <w:rPr/>
              <w:t>Тимофеева Л.В., Текутьева Н.В., Татаренко М.П.;</w:t>
            </w:r>
          </w:p>
          <w:p>
            <w:pPr>
              <w:pStyle w:val="Normal"/>
              <w:rPr/>
            </w:pPr>
            <w:r>
              <w:rPr/>
              <w:t xml:space="preserve">Масалытина И.В., </w:t>
            </w:r>
          </w:p>
          <w:p>
            <w:pPr>
              <w:pStyle w:val="Normal"/>
              <w:rPr/>
            </w:pPr>
            <w:r>
              <w:rPr/>
              <w:t>Полозова Л.И.;</w:t>
            </w:r>
          </w:p>
          <w:p>
            <w:pPr>
              <w:pStyle w:val="Normal"/>
              <w:rPr/>
            </w:pPr>
            <w:r>
              <w:rPr/>
              <w:t>Дворникова Е.В., Шкутина Г.Н., Бударина Г.М.;</w:t>
            </w:r>
          </w:p>
          <w:p>
            <w:pPr>
              <w:pStyle w:val="Normal"/>
              <w:rPr/>
            </w:pPr>
            <w:r>
              <w:rPr/>
              <w:t>Чурсина Л.А., Сафонова Т.В.;</w:t>
            </w:r>
          </w:p>
          <w:p>
            <w:pPr>
              <w:pStyle w:val="Normal"/>
              <w:rPr/>
            </w:pPr>
            <w:r>
              <w:rPr/>
              <w:t xml:space="preserve">Ванкевич И.М., </w:t>
            </w:r>
          </w:p>
          <w:p>
            <w:pPr>
              <w:pStyle w:val="Normal"/>
              <w:rPr/>
            </w:pPr>
            <w:r>
              <w:rPr/>
              <w:t>Механцева Е.Э.;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 (среднее зве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,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 (5 кл.)</w:t>
            </w:r>
          </w:p>
          <w:p>
            <w:pPr>
              <w:pStyle w:val="Normal"/>
              <w:rPr/>
            </w:pPr>
            <w:r>
              <w:rPr/>
              <w:t>История (5 кл.)</w:t>
            </w:r>
          </w:p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>Биология, географ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развивающего обучен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а Л.В., Шуршакова Н.Н., Щепилова Н.В.;</w:t>
            </w:r>
          </w:p>
          <w:p>
            <w:pPr>
              <w:pStyle w:val="Normal"/>
              <w:rPr/>
            </w:pPr>
            <w:r>
              <w:rPr/>
              <w:t>Клепова В.В., Плеханова О.В., Баранникова И.В.;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, алгебра, геометр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 личностно-ориентированного обучен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а Л.В., Шуршакова Н.Н., ., Сафонова Т.В.Щепилова Н.В. (элементы);</w:t>
            </w:r>
          </w:p>
          <w:p>
            <w:pPr>
              <w:pStyle w:val="Normal"/>
              <w:rPr/>
            </w:pPr>
            <w:r>
              <w:rPr/>
              <w:t>Баранникова И.В.,  Шарапова Л.Е.;Карлышева Е.В;</w:t>
            </w:r>
          </w:p>
          <w:p>
            <w:pPr>
              <w:pStyle w:val="Normal"/>
              <w:rPr/>
            </w:pPr>
            <w:r>
              <w:rPr/>
              <w:t xml:space="preserve">Ванкевич И.М., </w:t>
            </w:r>
          </w:p>
          <w:p>
            <w:pPr>
              <w:pStyle w:val="Normal"/>
              <w:rPr/>
            </w:pPr>
            <w:r>
              <w:rPr/>
              <w:t>Механцева Е.Э. (элементы);</w:t>
            </w:r>
          </w:p>
          <w:p>
            <w:pPr>
              <w:pStyle w:val="Normal"/>
              <w:rPr/>
            </w:pPr>
            <w:r>
              <w:rPr/>
              <w:t xml:space="preserve">Настова  Е.О., Морозова М.В.,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, алгебра, ге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>Биология, география</w:t>
            </w:r>
          </w:p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опережающего обучен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рыкина Т.Д.,  </w:t>
            </w:r>
          </w:p>
          <w:p>
            <w:pPr>
              <w:pStyle w:val="Normal"/>
              <w:rPr/>
            </w:pPr>
            <w:r>
              <w:rPr/>
              <w:t>Кравченко Е.Д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активизации учебного процесса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а Л.В., Шуршакова Н.Н., Щепилова Н.В.;</w:t>
            </w:r>
          </w:p>
          <w:p>
            <w:pPr>
              <w:pStyle w:val="Normal"/>
              <w:rPr/>
            </w:pPr>
            <w:r>
              <w:rPr/>
              <w:t xml:space="preserve">Клепова В.В., Плеханова О.В., Баранникова И.В.,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, алгебра, геометр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ьесберегающие технологии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цева Л.В., Сафонова Т.В., Шуршакова Н.Н., Щепилова Н.В., Хрыкина Т.Д., Аристова О.В. (элементы)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 О.В., Баранникова И.В., </w:t>
            </w:r>
          </w:p>
          <w:p>
            <w:pPr>
              <w:pStyle w:val="Normal"/>
              <w:rPr/>
            </w:pPr>
            <w:r>
              <w:rPr/>
              <w:t xml:space="preserve">Ванкевич И.М. (элементы), </w:t>
            </w:r>
          </w:p>
          <w:p>
            <w:pPr>
              <w:pStyle w:val="Normal"/>
              <w:rPr/>
            </w:pPr>
            <w:r>
              <w:rPr/>
              <w:t>Механцева Е.Э. (элементы);</w:t>
            </w:r>
          </w:p>
          <w:p>
            <w:pPr>
              <w:pStyle w:val="Normal"/>
              <w:rPr/>
            </w:pPr>
            <w:r>
              <w:rPr/>
              <w:t>Черникова  О.Б.. (элементы);</w:t>
            </w:r>
          </w:p>
          <w:p>
            <w:pPr>
              <w:pStyle w:val="Normal"/>
              <w:rPr/>
            </w:pPr>
            <w:r>
              <w:rPr/>
              <w:t>Морозова М.В. (элементы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, алгебра, ге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>Биология, география</w:t>
            </w:r>
          </w:p>
          <w:p>
            <w:pPr>
              <w:pStyle w:val="Normal"/>
              <w:rPr/>
            </w:pPr>
            <w:r>
              <w:rPr/>
              <w:t xml:space="preserve">Химия 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проблемного обучен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 учител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интегрированного обучен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а Л.В., Шуршакова Н.Н., Щепилова Н.В. (элементы);</w:t>
            </w:r>
          </w:p>
          <w:p>
            <w:pPr>
              <w:pStyle w:val="Normal"/>
              <w:rPr/>
            </w:pPr>
            <w:r>
              <w:rPr/>
              <w:t xml:space="preserve">Баранникова И.В., </w:t>
            </w:r>
          </w:p>
          <w:p>
            <w:pPr>
              <w:pStyle w:val="Normal"/>
              <w:rPr/>
            </w:pPr>
            <w:r>
              <w:rPr/>
              <w:t>Санина З.М.;</w:t>
            </w:r>
          </w:p>
          <w:p>
            <w:pPr>
              <w:pStyle w:val="Normal"/>
              <w:rPr/>
            </w:pPr>
            <w:r>
              <w:rPr/>
              <w:t xml:space="preserve">Ванкевич И.М. (элементы), </w:t>
            </w:r>
          </w:p>
          <w:p>
            <w:pPr>
              <w:pStyle w:val="Normal"/>
              <w:rPr/>
            </w:pPr>
            <w:r>
              <w:rPr/>
              <w:t>Механцева Е.Э. (элементы);</w:t>
            </w:r>
          </w:p>
          <w:p>
            <w:pPr>
              <w:pStyle w:val="Normal"/>
              <w:rPr/>
            </w:pPr>
            <w:r>
              <w:rPr/>
              <w:t>Черникова  О.Б;</w:t>
            </w:r>
          </w:p>
          <w:p>
            <w:pPr>
              <w:pStyle w:val="Normal"/>
              <w:rPr/>
            </w:pPr>
            <w:r>
              <w:rPr/>
              <w:t>Настова Е.О., Морозова М.В.</w:t>
            </w:r>
          </w:p>
          <w:p>
            <w:pPr>
              <w:pStyle w:val="Normal"/>
              <w:rPr/>
            </w:pPr>
            <w:r>
              <w:rPr/>
              <w:t>Дворникова Е.В., Шкутина Г.Н.</w:t>
            </w:r>
          </w:p>
          <w:p>
            <w:pPr>
              <w:pStyle w:val="Normal"/>
              <w:rPr/>
            </w:pPr>
            <w:r>
              <w:rPr/>
              <w:t>Кравченко  Е.Д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, алгебра, геометрия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>Биология, география</w:t>
            </w:r>
          </w:p>
          <w:p>
            <w:pPr>
              <w:pStyle w:val="Normal"/>
              <w:rPr/>
            </w:pPr>
            <w:r>
              <w:rPr/>
              <w:t>Химия 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упповых технологий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цева Л.В., Сафонова Т.В., Шуршакова Н.Н., Щепилова Н.В., Хрыкина Т.Д., Аристова О.В. (элементы); </w:t>
            </w:r>
          </w:p>
          <w:p>
            <w:pPr>
              <w:pStyle w:val="Normal"/>
              <w:rPr/>
            </w:pPr>
            <w:r>
              <w:rPr/>
              <w:t>Клепова В.В., Плеханова О.В., Баранникова И.В. (элементы);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ематика, алгебра, геометр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деятельностного метода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цева Л.В., Шуршакова Н.Н., Щепилова Н.В.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ологии на основе эффективности организации и управления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рыкина Т.Д. (элементы);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классы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спользования УДЕ (укрупненных дидактических единиц)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ова  В.В.</w:t>
            </w:r>
          </w:p>
          <w:p>
            <w:pPr>
              <w:pStyle w:val="Normal"/>
              <w:rPr/>
            </w:pPr>
            <w:r>
              <w:rPr/>
              <w:t>Кравченко  Е.Д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е обуче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ова В.В., Плеханова О.В., Баранникова И.В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рапова Л.Е. (элементы);</w:t>
            </w:r>
          </w:p>
          <w:p>
            <w:pPr>
              <w:pStyle w:val="Normal"/>
              <w:rPr/>
            </w:pPr>
            <w:r>
              <w:rPr/>
              <w:t>Акиньшина Г.М.;</w:t>
            </w:r>
          </w:p>
          <w:p>
            <w:pPr>
              <w:pStyle w:val="Normal"/>
              <w:rPr/>
            </w:pPr>
            <w:r>
              <w:rPr/>
              <w:t xml:space="preserve">Масалытина И.В., </w:t>
            </w:r>
          </w:p>
          <w:p>
            <w:pPr>
              <w:pStyle w:val="Normal"/>
              <w:rPr/>
            </w:pPr>
            <w:r>
              <w:rPr/>
              <w:t>Полозова Л.И.;</w:t>
            </w:r>
          </w:p>
          <w:p>
            <w:pPr>
              <w:pStyle w:val="Normal"/>
              <w:rPr/>
            </w:pPr>
            <w:r>
              <w:rPr/>
              <w:t xml:space="preserve">Шкутина Г.Н.,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алгебра, ге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История, обществознание</w:t>
            </w:r>
          </w:p>
          <w:p>
            <w:pPr>
              <w:pStyle w:val="Normal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уровневое обуче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никова И.В., Шарапова Л.Е.;</w:t>
            </w:r>
          </w:p>
          <w:p>
            <w:pPr>
              <w:pStyle w:val="Normal"/>
              <w:rPr/>
            </w:pPr>
            <w:r>
              <w:rPr/>
              <w:t>Шкутина Г.Н.,</w:t>
            </w:r>
          </w:p>
          <w:p>
            <w:pPr>
              <w:pStyle w:val="Normal"/>
              <w:rPr/>
            </w:pPr>
            <w:r>
              <w:rPr/>
              <w:t>Настова Е.О., И.А., Морозова М.В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, алгебра, геомет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 xml:space="preserve">Физика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технолог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тьева Н.В.;</w:t>
            </w:r>
          </w:p>
          <w:p>
            <w:pPr>
              <w:pStyle w:val="Normal"/>
              <w:rPr/>
            </w:pPr>
            <w:r>
              <w:rPr/>
              <w:t xml:space="preserve">Ванкевич И.М. (элементы), </w:t>
            </w:r>
          </w:p>
          <w:p>
            <w:pPr>
              <w:pStyle w:val="Normal"/>
              <w:rPr/>
            </w:pPr>
            <w:r>
              <w:rPr/>
              <w:t>Механцева Е.Э. (элементы);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а</w:t>
            </w:r>
          </w:p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>Биология, географ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коммуникационная технолог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ва Е.О., И.А., Морозова М.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нина З.М., Тимофеева Л.В.;</w:t>
            </w:r>
          </w:p>
          <w:p>
            <w:pPr>
              <w:pStyle w:val="Normal"/>
              <w:rPr/>
            </w:pPr>
            <w:r>
              <w:rPr/>
              <w:t>.Шкутина Г.Н.,</w:t>
            </w:r>
          </w:p>
          <w:p>
            <w:pPr>
              <w:pStyle w:val="Normal"/>
              <w:rPr/>
            </w:pPr>
            <w:r>
              <w:rPr/>
              <w:t>Ванкевич И.М.,Механцева Е.Э.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, литература</w:t>
            </w:r>
          </w:p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ектно-исследовательские технолог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на З.М., Тимофеева Л.В.;</w:t>
            </w:r>
          </w:p>
          <w:p>
            <w:pPr>
              <w:pStyle w:val="Normal"/>
              <w:rPr/>
            </w:pPr>
            <w:r>
              <w:rPr/>
              <w:t>Дворникова Е.В., Шкутина Г.Н., Бударина Г.М.;</w:t>
            </w:r>
          </w:p>
          <w:p>
            <w:pPr>
              <w:pStyle w:val="Normal"/>
              <w:rPr/>
            </w:pPr>
            <w:r>
              <w:rPr/>
              <w:t>Полозова Л.И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а</w:t>
            </w:r>
          </w:p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тория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хнология интенсификации обучения на основе схемных и знаковых моделей учебного материал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кевич И.М. (элементы);</w:t>
            </w:r>
          </w:p>
          <w:p>
            <w:pPr>
              <w:pStyle w:val="Normal"/>
              <w:rPr/>
            </w:pPr>
            <w:r>
              <w:rPr/>
              <w:t>Черникова  О.Б.. (элементы);</w:t>
            </w:r>
          </w:p>
          <w:p>
            <w:pPr>
              <w:pStyle w:val="Normal"/>
              <w:rPr/>
            </w:pPr>
            <w:r>
              <w:rPr/>
              <w:t>Морозова М.В. (элементы);</w:t>
            </w:r>
          </w:p>
          <w:p>
            <w:pPr>
              <w:pStyle w:val="Normal"/>
              <w:rPr/>
            </w:pPr>
            <w:r>
              <w:rPr/>
              <w:t>Полозова Л.И.; Масалытина  И.В.:  Кравченко  Е.Д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(раб. тетр.)</w:t>
            </w:r>
          </w:p>
          <w:p>
            <w:pPr>
              <w:pStyle w:val="Normal"/>
              <w:rPr/>
            </w:pPr>
            <w:r>
              <w:rPr/>
              <w:t xml:space="preserve">Химия </w:t>
            </w:r>
          </w:p>
          <w:p>
            <w:pPr>
              <w:pStyle w:val="Normal"/>
              <w:rPr/>
            </w:pPr>
            <w:r>
              <w:rPr/>
              <w:t xml:space="preserve">Физика </w:t>
            </w:r>
          </w:p>
          <w:p>
            <w:pPr>
              <w:pStyle w:val="Normal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</w:tbl>
    <w:p>
      <w:pPr>
        <w:pStyle w:val="TextBodyIndent"/>
        <w:ind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3. Мероприятия по организации учебно-воспитательного процесса с учетом нового образовательного заказа.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886"/>
        <w:gridCol w:w="1404"/>
        <w:gridCol w:w="1260"/>
        <w:gridCol w:w="2466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дач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роприят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тветственны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жидаемый результат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ормативной баз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плану  развития  системы  управ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ечение  2009-2012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уч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й базы</w:t>
            </w:r>
          </w:p>
        </w:tc>
      </w:tr>
      <w:tr>
        <w:trPr>
          <w:trHeight w:val="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чебно-воспитательного процесса в соответствии  с  нормативными  документами,  указанными  в  Паспорте  программы.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04" w:hanging="204"/>
              <w:rPr/>
            </w:pPr>
            <w:r>
              <w:rPr>
                <w:sz w:val="20"/>
                <w:szCs w:val="20"/>
              </w:rPr>
              <w:t>1.Поддержание и развитие содержания образования и структуры контингента обучающихся на 2 и 3 ступенях обучения в соответствие с Временным положением… о средней общеобразовательной школе с углубленным изучением отдельных предметов Воронежской области</w:t>
            </w:r>
          </w:p>
          <w:p>
            <w:pPr>
              <w:pStyle w:val="TextBodyIndent"/>
              <w:ind w:left="204" w:hanging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204" w:hanging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спользовать в образовательном процессе социокультурные возможности Воронежской области, информационный, научный и кадровый потенциал высших учебных заведений в соответствии с договорами между  школой и  вузами.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 периода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периода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2009-2012 годы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учи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, зам.директора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ормализованных показателей Временному положению о государственных и муниципальных общеобразовательных учреждениях гимназии, лицее, средней общеобразовательной школе с углубленным изучением отдельных предметов Воронежской области.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ая организация учебно-воспитательного процесса, создание условий для углубленного изучения предметов в системе  школьного и дополнительного образования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заказа социума на дополнительное (углубленное)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04" w:hanging="204"/>
              <w:rPr/>
            </w:pPr>
            <w:r>
              <w:rPr>
                <w:sz w:val="20"/>
                <w:szCs w:val="20"/>
              </w:rPr>
              <w:t>1. Проведение анкетирования среди учащихся и родителей.</w:t>
            </w:r>
          </w:p>
          <w:p>
            <w:pPr>
              <w:pStyle w:val="TextBodyIndent"/>
              <w:ind w:left="204" w:hanging="204"/>
              <w:rPr/>
            </w:pPr>
            <w:r>
              <w:rPr>
                <w:sz w:val="20"/>
                <w:szCs w:val="20"/>
              </w:rPr>
              <w:t>2. Проведение родительских  собраний с приглашением представителей вузов.</w:t>
            </w:r>
          </w:p>
          <w:p>
            <w:pPr>
              <w:pStyle w:val="TextBodyIndent"/>
              <w:ind w:left="204" w:hanging="204"/>
              <w:rPr/>
            </w:pPr>
            <w:r>
              <w:rPr>
                <w:sz w:val="20"/>
                <w:szCs w:val="20"/>
              </w:rPr>
              <w:t>3. Обеспечение информированности социума о рынке образовательных услуг, предлагаемых учебными заведениями г. Воронежа.</w:t>
            </w:r>
          </w:p>
          <w:p>
            <w:pPr>
              <w:pStyle w:val="TextBodyIndent"/>
              <w:ind w:left="204" w:hanging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должитьформирование групп довузовской подготовк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ежегодно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ежегодно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.10. 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уч</w:t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уч</w:t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уч</w:t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ого углубленного образования с учетом нового образовательного заказа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нка данных о трудоустройстве выпускников по профилю школы, их профессиональной адаптации и качественного роста в новых социальных условиях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04" w:hanging="204"/>
              <w:rPr/>
            </w:pPr>
            <w:r>
              <w:rPr>
                <w:sz w:val="20"/>
                <w:szCs w:val="20"/>
              </w:rPr>
              <w:t>1. Обеспечение ежегодного сбора и анализа информации о трудоустройстве выпускников по профилю   школы (в % отношении к общему количеству поступивших в вузы)</w:t>
            </w:r>
          </w:p>
          <w:p>
            <w:pPr>
              <w:pStyle w:val="TextBodyIndent"/>
              <w:ind w:left="204" w:hanging="204"/>
              <w:rPr/>
            </w:pPr>
            <w:r>
              <w:rPr>
                <w:sz w:val="20"/>
                <w:szCs w:val="20"/>
              </w:rPr>
              <w:t>2.Организация  работы  по сбору и анализу данных о профессиональной реализации  наших  выпускников,  получивших дипломы о высшем образовани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ежегодно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В августе 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нка данных  о  реализации  дальних  перспектив   образовательной деятельности  школы.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00:00Z</dcterms:created>
  <dc:creator>ED</dc:creator>
  <dc:description/>
  <cp:keywords/>
  <dc:language>en-US</dc:language>
  <cp:lastModifiedBy>Admin</cp:lastModifiedBy>
  <dcterms:modified xsi:type="dcterms:W3CDTF">2010-05-21T10:19:00Z</dcterms:modified>
  <cp:revision>15</cp:revision>
  <dc:subject/>
  <dc:title/>
</cp:coreProperties>
</file>