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МОДУЛЬ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Муниципальное общеобразовательное учреждение средняя общеобразовательная школа № 27 с углубленным изучением отдельных предметов подтвердила свой статус в 2008 го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татисти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4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693"/>
        <w:gridCol w:w="2041"/>
        <w:gridCol w:w="1800"/>
      </w:tblGrid>
      <w:tr>
        <w:trPr>
          <w:trHeight w:val="56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 статист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-2007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. г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-2008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.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-2009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. год.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учащихся к концу учебного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учащихся, окончивших школу и получивших аттестат о среднем образовании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 награждены золотой медалью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еребряной медаль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нт качества обучения учащихся (%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декс качества обучения учащихся (%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.ч. в физико-математических класса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6,6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выпускников в ВУЗы, 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.ч. по профилю школы, 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 выпускников физико-математич. классов (%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8(из всех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9(из поступ.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9(из класс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9,5 (из всех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7 (из поступ.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7 (из клас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7,5 (из всех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6 (из поступ.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рудоустройство выпускников 9 классов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должили учебу (всего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должили учебу в 10 кл. школы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должили учебу в других школах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одолжили учебу в других учебных заведениях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ают (или не трудоустроен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7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,3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,7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1,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,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3,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6,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изеров районных туров олимпиад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Областных тур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/ 0,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 / 0,7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/ 0,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1642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ачественный состав учителей:  </w:t>
            </w:r>
            <w:r>
              <w:rPr>
                <w:sz w:val="20"/>
              </w:rPr>
              <w:t>всего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ысшей категории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лификационной категории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квалификационной категории</w:t>
            </w:r>
          </w:p>
          <w:p>
            <w:pPr>
              <w:pStyle w:val="Normal"/>
              <w:tabs>
                <w:tab w:val="clear" w:pos="708"/>
                <w:tab w:val="left" w:pos="4783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соросовский   учитель</w:t>
            </w:r>
          </w:p>
          <w:p>
            <w:pPr>
              <w:pStyle w:val="Normal"/>
              <w:tabs>
                <w:tab w:val="clear" w:pos="708"/>
                <w:tab w:val="left" w:pos="4783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очетный  работник</w:t>
            </w:r>
          </w:p>
          <w:p>
            <w:pPr>
              <w:pStyle w:val="Normal"/>
              <w:tabs>
                <w:tab w:val="clear" w:pos="708"/>
                <w:tab w:val="left" w:pos="4783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тличник  просвещения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 – 26,2%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18 – 42,9%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10 – 23,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 – 2,4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 – 2,4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– 4,8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 – 37,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 – 37,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   – 21,6%</w:t>
            </w:r>
          </w:p>
          <w:p>
            <w:pPr>
              <w:pStyle w:val="TextBodyIndent"/>
              <w:ind w:firstLine="48"/>
              <w:jc w:val="both"/>
              <w:rPr>
                <w:sz w:val="20"/>
              </w:rPr>
            </w:pPr>
            <w:r>
              <w:rPr>
                <w:sz w:val="20"/>
              </w:rPr>
              <w:t>1  -  2,7%</w:t>
            </w:r>
          </w:p>
          <w:p>
            <w:pPr>
              <w:pStyle w:val="TextBodyIndent"/>
              <w:ind w:firstLine="48"/>
              <w:jc w:val="both"/>
              <w:rPr>
                <w:sz w:val="20"/>
              </w:rPr>
            </w:pPr>
            <w:r>
              <w:rPr>
                <w:sz w:val="20"/>
              </w:rPr>
              <w:t>2  -  5,4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  -  5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TextBodyIndent"/>
              <w:ind w:left="120" w:hanging="120"/>
              <w:jc w:val="both"/>
              <w:rPr>
                <w:sz w:val="20"/>
              </w:rPr>
            </w:pPr>
            <w:r>
              <w:rPr>
                <w:sz w:val="20"/>
              </w:rPr>
              <w:t>14 – 36,8%</w:t>
            </w:r>
          </w:p>
          <w:p>
            <w:pPr>
              <w:pStyle w:val="TextBodyIndent"/>
              <w:ind w:left="120" w:hanging="120"/>
              <w:jc w:val="both"/>
              <w:rPr>
                <w:sz w:val="20"/>
              </w:rPr>
            </w:pPr>
            <w:r>
              <w:rPr>
                <w:sz w:val="20"/>
              </w:rPr>
              <w:t>15 – 39,4%</w:t>
            </w:r>
          </w:p>
          <w:p>
            <w:pPr>
              <w:pStyle w:val="TextBodyIndent"/>
              <w:ind w:left="120" w:hanging="120"/>
              <w:jc w:val="both"/>
              <w:rPr/>
            </w:pPr>
            <w:r>
              <w:rPr>
                <w:sz w:val="20"/>
              </w:rPr>
              <w:t>9 – 21%</w:t>
            </w:r>
          </w:p>
          <w:p>
            <w:pPr>
              <w:pStyle w:val="TextBodyIndent"/>
              <w:ind w:left="120" w:hanging="120"/>
              <w:jc w:val="both"/>
              <w:rPr>
                <w:sz w:val="20"/>
              </w:rPr>
            </w:pPr>
            <w:r>
              <w:rPr>
                <w:sz w:val="20"/>
              </w:rPr>
              <w:t>1 – 2,6%</w:t>
            </w:r>
          </w:p>
          <w:p>
            <w:pPr>
              <w:pStyle w:val="TextBodyIndent"/>
              <w:ind w:left="120" w:hanging="120"/>
              <w:jc w:val="both"/>
              <w:rPr>
                <w:sz w:val="20"/>
              </w:rPr>
            </w:pPr>
            <w:r>
              <w:rPr>
                <w:sz w:val="20"/>
              </w:rPr>
              <w:t>2 – 5,3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– 5,3%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нижный фонд библиотеки гимназии – всего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 них книг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чебни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888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78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20991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114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950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беспеченность учащихся учебниками (%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ый статус семей учащихся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алообеспеченные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Многодетные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благополучные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д опекой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полные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етей-инвали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5 семей –49 дет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 семей –48 дет 15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89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6 емей –48 дет 9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bCs/>
                <w:sz w:val="20"/>
              </w:rPr>
              <w:t>Сферы  профессиональной  занятости   родителей</w:t>
            </w:r>
            <w:r>
              <w:rPr>
                <w:sz w:val="20"/>
              </w:rPr>
              <w:t>: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чие 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лужащие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едицинские работники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едагоги, учителя, преподаватели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учные работники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орговые работники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оеннослужащие, милицейские работники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ономисты, бухгалтеры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ники сферы услуг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ботники искусств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яющие, менеджеры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Юрис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%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детей, страдающих хроническими заболеваниями,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9 / 47,4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2"/>
        </w:rPr>
        <w:t xml:space="preserve"> </w:t>
      </w:r>
      <w:r>
        <w:rPr>
          <w:sz w:val="24"/>
          <w:szCs w:val="24"/>
        </w:rPr>
        <w:t>Имея закрепленный микрорайон комплектования, школа направляла свою деятельность на обучение, воспитание и развитие всех и каждого учащегося с учетом их индивидуальных (возрастных, физиологических, психологических, интеллектуальных и других) особенностей, образовательных потребностей и возможностей, личностных склонностей путем создания в ней адаптивной педагогической системы и максимально благоприятных условий для умственного, нравственного, эмоционального и физического развития каждого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словия, в которых МОУ СОШ № 27 осуществляет свою образовательную деятельность. Наши проблемы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и них можно выделить наиболее влияющие на функционирование и развитие школы, которые определяют и выбор модели, и выбор стратегии и тактики образовательной программы шко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  </w:t>
      </w:r>
      <w:r>
        <w:rPr>
          <w:b/>
          <w:bCs/>
        </w:rPr>
        <w:t xml:space="preserve">1.1. </w:t>
      </w:r>
      <w:r>
        <w:rPr>
          <w:b/>
          <w:bCs/>
          <w:i/>
          <w:iCs/>
        </w:rPr>
        <w:t>Микрорайон  школы</w:t>
      </w:r>
      <w:r>
        <w:rPr/>
        <w:t xml:space="preserve">  является  старым  рабочим  районом  г.  Воронежа,  где  большая  часть    домов -  это  частный  сектор  и   меньшая  часть  -  «пятиэтажки». Жилищно –бытовые  условия  учащихся  неоднородны:  комфортные  условия  для  обучения  имеет  меньшая  часть  школьников,  у  большей  части  условия  жизни  удовлетворительные  и  неудовлетворительные.</w:t>
      </w:r>
    </w:p>
    <w:p>
      <w:pPr>
        <w:pStyle w:val="TextBodyIndent"/>
        <w:jc w:val="both"/>
        <w:rPr/>
      </w:pPr>
      <w:r>
        <w:rPr/>
        <w:t xml:space="preserve">В социальной карте микрорайона существенный удельный вес малообеспеченных, неполных, неблагополучных семей. Дети из таких семей учатся слабо, в их силах лишь едва закончить 9 классов, но и они стремятся получить полное среднее образование в стенах школы. Поэтому в старшей школе много слабоуспевающих, а в средней – неуспевающих, что тормозит движение вперед более сильных учащихся. </w:t>
      </w:r>
    </w:p>
    <w:p>
      <w:pPr>
        <w:pStyle w:val="TextBodyIndent"/>
        <w:jc w:val="both"/>
        <w:rPr/>
      </w:pPr>
      <w:r>
        <w:rPr/>
        <w:t>Вместе с тем большинство родителей ориентируют своих детей на получение полноценного среднего и высшего образования.</w:t>
      </w:r>
    </w:p>
    <w:p>
      <w:pPr>
        <w:pStyle w:val="TextBodyIndent"/>
        <w:jc w:val="both"/>
        <w:rPr/>
      </w:pPr>
      <w:r>
        <w:rPr/>
        <w:t>Большую  поддержку  среди  родителей  получила  идея  оформления   физико – математического  профиля  с  углубленным  изучением  математики с  более  ранней  ступени  обучения,  а  также  идея  школы  индивидуального  выбора,  где  учащиеся  могли  бы   получать  более  глубокие  знания  по  отдельным  предметам  в  индивидуальном  порядке.  С  2005  года  эти  идеи  начали  реализовываться.</w:t>
      </w:r>
    </w:p>
    <w:p>
      <w:pPr>
        <w:pStyle w:val="TextBodyIndent"/>
        <w:ind w:left="840" w:hanging="0"/>
        <w:rPr/>
      </w:pPr>
      <w:r>
        <w:rPr>
          <w:b/>
          <w:bCs/>
          <w:i/>
          <w:iCs/>
        </w:rPr>
        <w:t xml:space="preserve">1.2. Наше видение  будущего  школы </w:t>
      </w:r>
    </w:p>
    <w:p>
      <w:pPr>
        <w:pStyle w:val="TextBodyIndent"/>
        <w:ind w:left="840" w:hanging="0"/>
        <w:rPr>
          <w:i/>
          <w:i/>
          <w:iCs/>
        </w:rPr>
      </w:pPr>
      <w:r>
        <w:rPr>
          <w:i/>
          <w:iCs/>
        </w:rPr>
        <w:t xml:space="preserve">Что  мы  хотим? 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Сохранить  свой  статус  профильной  школы  </w:t>
      </w:r>
      <w:r>
        <w:rPr>
          <w:i/>
          <w:iCs/>
        </w:rPr>
        <w:t>с  углубленным  изучением  отдельных  предметов.</w:t>
      </w:r>
    </w:p>
    <w:p>
      <w:pPr>
        <w:pStyle w:val="TextBodyIndent"/>
        <w:numPr>
          <w:ilvl w:val="0"/>
          <w:numId w:val="4"/>
        </w:numPr>
        <w:rPr/>
      </w:pPr>
      <w:r>
        <w:rPr/>
        <w:t>Сохранить  углубление  по  математике  в  рамках  физико – математического  профиля.</w:t>
      </w:r>
    </w:p>
    <w:p>
      <w:pPr>
        <w:pStyle w:val="TextBodyIndent"/>
        <w:numPr>
          <w:ilvl w:val="0"/>
          <w:numId w:val="4"/>
        </w:numPr>
        <w:rPr/>
      </w:pPr>
      <w:r>
        <w:rPr/>
        <w:t>На  основе  углубления  математики  создать  рабочую  многопрофильную  модель  УВП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Доработать  и  поэтапно  реализовывать  гибкую  вариативную  модель  ШКОЛЫ  ИНДИВИДУАЛЬНОГО  ВЫБОРА  на  основе  ежегодного  диагностирования  состояния  потребностей  родителей  и  детей,  возможностей  школы.  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Какие  у  нас  для  этого  основания?</w:t>
      </w:r>
    </w:p>
    <w:p>
      <w:pPr>
        <w:pStyle w:val="TextBodyIndent"/>
        <w:jc w:val="both"/>
        <w:rPr/>
      </w:pPr>
      <w:r>
        <w:rPr/>
        <w:t>Школа  имеет  большой  опыт  по  подготовке  учащихся  в  рамках  физико – математического  профиля  с  1989  года;</w:t>
      </w:r>
    </w:p>
    <w:p>
      <w:pPr>
        <w:pStyle w:val="TextBodyIndent"/>
        <w:jc w:val="both"/>
        <w:rPr/>
      </w:pPr>
      <w:r>
        <w:rPr/>
        <w:t>-  педагогические  кадры  по  выше  названному  профилю  опытные  и  высоко  квалифицированы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>
          <w:i/>
          <w:sz w:val="28"/>
          <w:szCs w:val="28"/>
        </w:rPr>
        <w:t>Характеристика требований  социума  к  образовательным  услугам  школы</w:t>
      </w:r>
      <w:r>
        <w:rPr>
          <w:i/>
        </w:rPr>
        <w:t xml:space="preserve"> </w:t>
      </w:r>
      <w:r>
        <w:rPr/>
        <w:t>отражается  в  приводимых  ниже  выдержках  из  результатов  анкетирования:</w:t>
      </w:r>
    </w:p>
    <w:p>
      <w:pPr>
        <w:pStyle w:val="TextBodyIndent"/>
        <w:rPr/>
      </w:pPr>
      <w:r>
        <w:rPr/>
        <w:t xml:space="preserve">       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сли бы Вам представился выбор профильных 10-11 классов, то какой профиль Вы бы предпочли для своего ребенка (% родителей, выбравших профиль)?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904"/>
        <w:gridCol w:w="1416"/>
        <w:gridCol w:w="1435"/>
        <w:gridCol w:w="1435"/>
        <w:gridCol w:w="1465"/>
      </w:tblGrid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-20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-20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еднем за три года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ко-правово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,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9,7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7,1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о-математическ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9966"/>
                <w:sz w:val="22"/>
                <w:szCs w:val="22"/>
              </w:rPr>
              <w:t>12,9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3,2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та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,5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6,1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,2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технологический (инженерны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11,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2,9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2,9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,2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2,9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,2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о-географ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,2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ко-биолог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11,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,2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,1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гуманитар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b/>
                <w:color w:val="339966"/>
                <w:sz w:val="22"/>
                <w:szCs w:val="22"/>
              </w:rPr>
              <w:t>11,1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,5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,2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но-спортив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,2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но-техн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,57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ационно-технолог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12,9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,5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грарно-технолог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,7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,23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лолог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ко-химическ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,2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,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-  В  исследованиях  обращают  на  себя  внимание  </w:t>
      </w:r>
      <w:r>
        <w:rPr>
          <w:i/>
          <w:sz w:val="24"/>
          <w:szCs w:val="24"/>
        </w:rPr>
        <w:t>два  компонента</w:t>
      </w:r>
      <w:r>
        <w:rPr>
          <w:sz w:val="24"/>
          <w:szCs w:val="24"/>
        </w:rPr>
        <w:t xml:space="preserve">,  выделяемые  родителями: </w:t>
      </w:r>
      <w:r>
        <w:rPr>
          <w:i/>
          <w:sz w:val="24"/>
          <w:szCs w:val="24"/>
        </w:rPr>
        <w:t>образовательный,</w:t>
      </w:r>
      <w:r>
        <w:rPr>
          <w:sz w:val="24"/>
          <w:szCs w:val="24"/>
        </w:rPr>
        <w:t xml:space="preserve">  связанный  с  качеством  подготовки  и  </w:t>
      </w:r>
      <w:r>
        <w:rPr>
          <w:i/>
          <w:sz w:val="24"/>
          <w:szCs w:val="24"/>
        </w:rPr>
        <w:t>социально-психологический</w:t>
      </w:r>
      <w:r>
        <w:rPr>
          <w:sz w:val="24"/>
          <w:szCs w:val="24"/>
        </w:rPr>
        <w:t xml:space="preserve">,  эквивалентом  которого  выступает  </w:t>
      </w:r>
      <w:r>
        <w:rPr>
          <w:i/>
          <w:sz w:val="24"/>
          <w:szCs w:val="24"/>
        </w:rPr>
        <w:t>школьная  атмосфер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54 – 63 %  родителей  считают,  что  главное,  чтобы  ребенку  было  хорошо  в  шко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41 – 43  опрошенных  полагают,  что  «самое  главное – высокий  результат  обучения»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  В течение трех лет среди наиболее востребованных профилей родители учащихся указывают – гуманитарный, социально-экономико-правовой, физико-математический, технико-технологическ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а «Выпускники и школа»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___11 «А» класс  и 11 «Б» класс </w:t>
      </w:r>
    </w:p>
    <w:p>
      <w:pPr>
        <w:pStyle w:val="Normal"/>
        <w:jc w:val="center"/>
        <w:rPr/>
      </w:pPr>
      <w:r>
        <w:rPr/>
        <w:t>Оценка учебной ситуации.</w:t>
      </w:r>
    </w:p>
    <w:tbl>
      <w:tblPr>
        <w:tblW w:w="9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640"/>
        <w:gridCol w:w="640"/>
        <w:gridCol w:w="2620"/>
        <w:gridCol w:w="590"/>
        <w:gridCol w:w="892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дает мне знания, умения, навы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1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самостоятельно работа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е я приобрел друз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76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92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меня работать творчес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разбираться в людях, общаться с ни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1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одготовила меня к преодолению жизненных трудност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омогла лучше понять себя, свои положительные качества и недостат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омогла определить свои интересы, выбрать профессию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критически мыслить, рассуждать, доказыва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Отношение выпускника к учению в школе.</w:t>
      </w:r>
    </w:p>
    <w:tbl>
      <w:tblPr>
        <w:tblW w:w="9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620"/>
        <w:gridCol w:w="620"/>
        <w:gridCol w:w="3007"/>
        <w:gridCol w:w="620"/>
        <w:gridCol w:w="620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юсь учиться нормально, но особого интереса к учебе не испытыва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 сказа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сь с интересом, стараюсь учиться как можно лучш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33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 как ученик повлиять на ход уро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 задаю учителям вопросы в связи с изучаемым материал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33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15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валось повлиять на принятие решений, касающихся жизни школ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неинтересно, учусь скорее по необход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вершенно неинтересно, старания в учебе не проявля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Трудности, с которыми выпускник сталкивался в процессе обучения</w:t>
      </w:r>
    </w:p>
    <w:tbl>
      <w:tblPr>
        <w:tblW w:w="9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702"/>
        <w:gridCol w:w="803"/>
        <w:gridCol w:w="784"/>
        <w:gridCol w:w="785"/>
        <w:gridCol w:w="931"/>
        <w:gridCol w:w="1507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 не сталкивался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хватает времени на подготовку домашних зад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 - 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 - 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% -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7% -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- 5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ие учителя преподают скучно, неинтересн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33% -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8% -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52% -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69% - 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 - 4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учебного дня ощущаю сильную устал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% -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% - 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 - 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% - 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- 5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яду предметов трудно понять учебный материа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33% -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15% -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% - 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69% - 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 - 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- 5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ала обстановка в классе во время урок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% -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% - 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- 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% - 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% - 1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 сосредоточиться на урок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33% -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 -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52% -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 - 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% - 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% - 3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с учителями затрудняют учеб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% -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 - 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- 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% -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85% - 2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ой учебе мешает состояние здоров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- 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 - 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 - 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1% -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85% - 2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ая обстановка в семье мешает учеб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- 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 - 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67% -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% - 1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амооценка выпускниками подготовленности к решению жизненных задач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170"/>
        <w:gridCol w:w="803"/>
        <w:gridCol w:w="780"/>
        <w:gridCol w:w="780"/>
        <w:gridCol w:w="916"/>
        <w:gridCol w:w="916"/>
      </w:tblGrid>
      <w:tr>
        <w:trPr>
          <w:cantSplit w:val="true"/>
        </w:trPr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ость</w:t>
            </w:r>
          </w:p>
        </w:tc>
        <w:tc>
          <w:tcPr>
            <w:tcW w:w="5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</w:t>
            </w:r>
          </w:p>
        </w:tc>
      </w:tr>
      <w:tr>
        <w:trPr>
          <w:cantSplit w:val="true"/>
        </w:trPr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 выбору професс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% -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 - 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 -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% -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% -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15% - 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 трудовой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% - 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2% -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% -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46% - 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-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 учебе в вуз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 - 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 -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% -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% -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% -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% - 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 преодолению жизненных труднос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% -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 -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% - 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% -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-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 - 3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 деловому сотрудничеству с другими людь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 - 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69% -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% -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 -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-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 созданию собственной семь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 - 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 - 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48% - 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% -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% -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% - 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К активному участию в общественно-политической жиз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% - 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% - 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7% -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46% - 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19% - 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% - 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 проведению свободного време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57% -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7% - 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% - 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 -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-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% - 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Анкета «Выпускники и школа»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______ общие результаты_________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Оценка учебной ситуаци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40"/>
        <w:gridCol w:w="3868"/>
        <w:gridCol w:w="84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дает мне знания, умения, навы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5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самостоятельно работа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оле я приобрел друз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84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меня работать творчес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разбираться в людях, общаться с ни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,5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одготовила меня к преодолению жизненных трудност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омогла лучше понять себя, свои положительные качества и недостат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помогла определить свои интересы, выбрать професс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научила критически мыслить, рассуждать, доказыва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%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Отношение выпускника к учению в школе.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785"/>
        <w:gridCol w:w="3756"/>
        <w:gridCol w:w="895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юсь учиться нормально, но особого интереса к учебе не испытываю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7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 сказа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усь с интересом, стараюсь учиться как можно лучш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39,5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 как ученик повлиять на ход уро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 задаю учителям вопросы в связи с изучаемым материал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24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валось повлиять на принятие решений, касающихся жизни школ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5%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неинтересно, учусь скорее по необход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%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совершенно неинтересно, старания в учебе не проявля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к  следует  из  данных  опроса,  общая  удовлетворенность  школой  достаточно  высок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чимость  деятельности  школы  как  учебного  заведения,  призванного  дать  знания    сохраняется.  Наряду  с  этим  все  большее  значение  приобретает  социально-психологический  и   валеологический  фактор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Эта  тенденция  лежит  в  основе  дальнейшего  развития  школы  в  современных  условиях  и  определяет  </w:t>
      </w:r>
      <w:r>
        <w:rPr>
          <w:i/>
          <w:sz w:val="24"/>
          <w:szCs w:val="24"/>
        </w:rPr>
        <w:t>уровень  требований    социума  к  образовательным  услугам  школы  №27:</w:t>
      </w:r>
    </w:p>
    <w:p>
      <w:pPr>
        <w:pStyle w:val="TextBodyIndent"/>
        <w:rPr/>
      </w:pPr>
      <w:r>
        <w:rPr>
          <w:i/>
          <w:iCs/>
        </w:rPr>
        <w:t>Какие  у  нас  есть  для  этого  возможности  и  резерв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очность и качество знаний, получаемых в школе, хорошо прослеживается в ходе анализа работы по основным показателям.  (См. Анализ…)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8"/>
        </w:rPr>
        <w:t>Выводы</w:t>
      </w:r>
      <w:r>
        <w:rPr>
          <w:bCs/>
          <w:i/>
          <w:iCs/>
          <w:sz w:val="24"/>
          <w:szCs w:val="24"/>
        </w:rPr>
        <w:t xml:space="preserve">: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результатом   деятельности   педколлектива   школы по  выполнению  образовательной  программы  2006 – 2009гг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 xml:space="preserve"> можно  считать  значительное  сглаживание  проблем, обозначенных  выше( в 0 Модуле);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-  с  другой  стороны, некоторые  проблемы  остаются,  но имеют  другие  доминанты,  связанные,  с  новыми  моментами  развития  как  нашей  школы,  так  и  общества    в  целом.  Из   их  числа  особенно  можно  выделить  такие  как:  новая  система  оплаты  труда,  профилизация  образования,  ЕГЭ,  внедрение  в  жизнь  новых  информационных  и  интерактивных  технологий,  особенности  микрорайона  школы,  создающие  демографическую  проблему  для  нашей  школы. </w:t>
      </w:r>
    </w:p>
    <w:p>
      <w:pPr>
        <w:pStyle w:val="Normal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На  новый  период  развития  эти  проблемы  можно  сформулировать  так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Достижение  современного  качества  образования.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Сохранение  и  укрепление  здоровья  субъектов  образовательного  процесса.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Совершенствование  воспитательной  системы.</w:t>
      </w:r>
    </w:p>
    <w:p>
      <w:pPr>
        <w:pStyle w:val="Normal"/>
        <w:rPr/>
      </w:pPr>
      <w:r>
        <w:rPr>
          <w:color w:val="000000"/>
          <w:spacing w:val="3"/>
          <w:sz w:val="24"/>
          <w:szCs w:val="24"/>
        </w:rPr>
        <w:t>4.Повышение  роли  семьи  в  воспитательно-образовательном  процессе  школы.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.Совершенствование  системы  управления  школой.</w:t>
      </w:r>
    </w:p>
    <w:p>
      <w:pPr>
        <w:pStyle w:val="Normal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6..Развитие  внешних  связей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се  перечисленные  выше  проблемы  включаются  в  одну  общую  проблему  </w:t>
      </w:r>
      <w:r>
        <w:rPr>
          <w:i/>
          <w:color w:val="000000"/>
          <w:spacing w:val="3"/>
          <w:sz w:val="28"/>
          <w:szCs w:val="28"/>
        </w:rPr>
        <w:t>гуманизации  образовательного  проце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ткая  характеристика  проблем,  стоящих  перед  школой  и  возможные  пути  их  разрешен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ле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 возникновения  пробл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зможные  пути  решения  проблем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Достижение  современного  качества 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ш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ие  между  системами ценностей  субъектов,  оказывающих  влияние  на  образовательный  процес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обратимый  переход  от  единообразия  учебных  программ,  учебников,  учебных  заведений  к  их  разнообраз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ведение  ЕГЭ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утрен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85 -87%  выпускников  школы  продолжают  обучение  в  ВУЗах,  из  них  50-60 % по  профилю. Для  50- 40 % учащихся  профиль  обучения  в  школе  не  является  определяющим  при  дальнейшем  профессиональном  самоопределении,  но  доминирует  желание  остаться  в  «родном»  учебном  заведе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ледовательно,  существует  </w:t>
            </w:r>
            <w:r>
              <w:rPr>
                <w:i/>
                <w:sz w:val="24"/>
                <w:szCs w:val="24"/>
              </w:rPr>
              <w:t>проблема  обоснованности  выбора  профиля;  проблема  социальной  адапт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бор  и  внедрение  в  образовательный  процесс  эффективных  технологий  с учетом  особенностей контингента  и  материальной  базы  школы,  обеспечивающих  оптимальный  уровень  обу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 исследовательских  умений  и  навыков  у  школьников  на  уроках  и  во внеурочной  деятельности  с  целью  предоставления  им  оптимальных  возможностей  для  получения  универсального  образования,  реализации  индивидуальных  творческих  запро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альная  доработка  и  внедрение  программы  профильного обучения  школы  с  учетом  возможных  мини- профи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2.</w:t>
            </w:r>
            <w:r>
              <w:rPr>
                <w:color w:val="000000"/>
                <w:spacing w:val="3"/>
                <w:sz w:val="24"/>
                <w:szCs w:val="24"/>
              </w:rPr>
              <w:t>Сохранение  и  укрепление  здоровья  субъектов  образовательного  проце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ш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лагополучная  экологическая  обстан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зкий  социально-экономический  уровень  многих  сем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утрен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 учебной  нагруз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статочная  адаптация  учебного  процесса  к  индивидуальным  психо-физиологическим  особенностям  де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худшение  здоровья  у  педагогов  вследствие длительного  эмоционального  перенапряжения  и  повышенной  тревожности  в  связи  с  переходом  на  новую  систему  оплаты  тру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диненная  работа  учителей,  психолога,  медперсонала  по  реализации  подпрограмм  направления  «Здоровь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силение  приоритета  здоровья  в  педагогической  сред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 психоло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 внутренних  нормативных  актов о  системе  материальных  поощрен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3</w:t>
            </w:r>
            <w:r>
              <w:rPr>
                <w:color w:val="000000"/>
                <w:spacing w:val="3"/>
                <w:sz w:val="24"/>
                <w:szCs w:val="24"/>
              </w:rPr>
              <w:t>.Совершенствование  воспитательной  сист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ш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табильность  экономической  жизни, неясность  перспектив  применений  своих  знаний,  духовный  кризис  и  разрушение  культивировавшихся  ранее  идеалов  и  ценност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 четких нравственных ориентиров,  заданных  общество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кий  уровень  криминализации  в  обществе,  негативно  влияющий  на  сознание  учащихс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Создание  целостной  воспитательной  системы  на  основе  принцип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уманистической  направл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родосообразности  воспит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осообраз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ерант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нцентрация  воспитания  на  развитии  социальной  и  культурной  компетенции личности  по  следующим  направления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 духовно  богатой,  нравственной  лич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 патриота  и  граждан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льнейшее  развитие  опыта  ученического  самоуправ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 профессионального  мастерства классных  руководите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4.</w:t>
            </w:r>
            <w:r>
              <w:rPr>
                <w:color w:val="000000"/>
                <w:spacing w:val="3"/>
                <w:sz w:val="24"/>
                <w:szCs w:val="24"/>
              </w:rPr>
              <w:t>Повышение  роли  семьи  в  воспитательно-образовательном процессе  школ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нешние  и внутренние причины  взаимопереплете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– субъекты  образовательного  процесса,  следователь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х  участие  в  инвестиц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ельном  процессе  (формирование  социального  заказа  на  образовательные  услуг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 управлении  школой (Совет  школ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параметры  сотрудничества  школы  и  семь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зучение  сем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 родит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вещение,  обучение,  консультирование  родителей  в форме  тематических  родительских  собраний,  лекториев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ная  деятельность  педагогов  и родите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5.</w:t>
            </w:r>
            <w:r>
              <w:rPr>
                <w:color w:val="000000"/>
                <w:spacing w:val="3"/>
                <w:sz w:val="24"/>
                <w:szCs w:val="24"/>
              </w:rPr>
              <w:t>.Развитие  внешних  связ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6.</w:t>
            </w:r>
            <w:r>
              <w:rPr>
                <w:color w:val="000000"/>
                <w:spacing w:val="3"/>
                <w:sz w:val="24"/>
                <w:szCs w:val="24"/>
              </w:rPr>
              <w:t>Совершенствование  системы  управления  школой</w:t>
            </w:r>
            <w:r>
              <w:rPr>
                <w:b/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Внедрение  нового  содержания  образования, изменения  в  управленческой  деятельности  руководителей  О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21:00Z</dcterms:created>
  <dc:creator>ED</dc:creator>
  <dc:description/>
  <cp:keywords/>
  <dc:language>en-US</dc:language>
  <cp:lastModifiedBy>Admin</cp:lastModifiedBy>
  <dcterms:modified xsi:type="dcterms:W3CDTF">2010-05-20T08:30:00Z</dcterms:modified>
  <cp:revision>15</cp:revision>
  <dc:subject/>
  <dc:title/>
</cp:coreProperties>
</file>