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МОДУЛЬ</w:t>
      </w:r>
      <w:r>
        <w:rPr>
          <w:b/>
          <w:sz w:val="24"/>
          <w:lang w:val="en-US"/>
        </w:rPr>
        <w:t xml:space="preserve"> VI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НИТОРИНГ ШКОЛЬНОГО  ОБРАЗОВА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(Система  отслеживания  результатов  качества  выполнения    программы  развития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4680" w:leader="none"/>
        </w:tabs>
        <w:rPr/>
      </w:pPr>
      <w:r>
        <w:rPr/>
        <w:t xml:space="preserve">  </w:t>
      </w:r>
      <w:r>
        <w:rPr/>
        <w:t>Характеристика  компонентов  мониторинга  школьного  образования  результатов  и  уровня  выполнения  программы развития.</w:t>
      </w:r>
    </w:p>
    <w:p>
      <w:pPr>
        <w:pStyle w:val="2"/>
        <w:tabs>
          <w:tab w:val="clear" w:pos="708"/>
          <w:tab w:val="left" w:pos="4680" w:leader="none"/>
        </w:tabs>
        <w:rPr>
          <w:bCs w:val="false"/>
          <w:iCs w:val="false"/>
        </w:rPr>
      </w:pPr>
      <w:r>
        <w:rPr/>
        <w:t xml:space="preserve">   </w:t>
      </w:r>
      <w:r>
        <w:rPr/>
        <w:t xml:space="preserve">Фундаментальной  основой    механизма  управления  качеством  образования  является  психолого – педагогический,  медицинский  и  социальный  </w:t>
      </w:r>
      <w:r>
        <w:rPr>
          <w:b/>
          <w:bCs w:val="false"/>
        </w:rPr>
        <w:t>мониторинг</w:t>
      </w:r>
      <w:r>
        <w:rPr/>
        <w:t xml:space="preserve">.  Именно  на  нем  основывается  вся  система  отслеживания  качества  выполнения  образовательной  программы.  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i/>
          <w:iCs/>
          <w:szCs w:val="28"/>
        </w:rPr>
        <w:t>1.   Система  мониторинга</w:t>
      </w:r>
      <w:r>
        <w:rPr>
          <w:b/>
          <w:bCs/>
          <w:szCs w:val="28"/>
        </w:rPr>
        <w:t xml:space="preserve">  в  нашей  школе</w:t>
      </w:r>
      <w:r>
        <w:rPr>
          <w:szCs w:val="28"/>
        </w:rPr>
        <w:t xml:space="preserve">  складывалась  в  течение   10  последних  лет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настоящее  время  система  оценки,  контроля  и  учета  знаний  учащихся  продолжает  развиваться  в  соответствии  с    концепцией  развития  школы. 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Последние  три года  мы  работаем  над  формированием  </w:t>
      </w:r>
      <w:r>
        <w:rPr>
          <w:i/>
          <w:iCs/>
          <w:sz w:val="24"/>
          <w:szCs w:val="28"/>
        </w:rPr>
        <w:t>мониторинга  качества  образования.</w:t>
      </w:r>
    </w:p>
    <w:p>
      <w:pPr>
        <w:pStyle w:val="TextBody"/>
        <w:tabs>
          <w:tab w:val="clear" w:pos="708"/>
          <w:tab w:val="left" w:pos="468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За  базовое  принято  следующее  понятие  </w:t>
      </w:r>
      <w:r>
        <w:rPr>
          <w:i/>
          <w:iCs/>
          <w:szCs w:val="28"/>
        </w:rPr>
        <w:t>качества:</w:t>
      </w:r>
      <w:r>
        <w:rPr>
          <w:szCs w:val="28"/>
        </w:rPr>
        <w:t xml:space="preserve">  «</w:t>
      </w:r>
      <w:r>
        <w:rPr>
          <w:i/>
          <w:iCs/>
          <w:szCs w:val="28"/>
        </w:rPr>
        <w:t>Качество  образовательного  процесса  -  это  совокупность  основных  его  свойств  в  целом,  свойств  отдельных  сторон,  звеньев  и  элементов  в  их  оптимальном  сочетании,  обеспечивающих  эффективное  выполнение  им  триединой  задачи  по  обучению,  воспитанию,  и  развитию  личности  будущего  выпускника</w:t>
      </w:r>
      <w:r>
        <w:rPr>
          <w:szCs w:val="28"/>
        </w:rPr>
        <w:t>».</w:t>
      </w:r>
    </w:p>
    <w:p>
      <w:pPr>
        <w:pStyle w:val="Normal"/>
        <w:ind w:left="300" w:hanging="0"/>
        <w:rPr/>
      </w:pPr>
      <w:r>
        <w:rPr>
          <w:i/>
          <w:iCs/>
          <w:sz w:val="24"/>
        </w:rPr>
        <w:t>Качество</w:t>
      </w:r>
      <w:r>
        <w:rPr>
          <w:sz w:val="24"/>
        </w:rPr>
        <w:t xml:space="preserve">  -  это  соответствие  предмета  как  результата  труда  некоторым  заданным  стандартам.</w:t>
      </w:r>
    </w:p>
    <w:p>
      <w:pPr>
        <w:pStyle w:val="Normal"/>
        <w:ind w:left="300" w:hanging="0"/>
        <w:jc w:val="both"/>
        <w:rPr/>
      </w:pPr>
      <w:r>
        <w:rPr>
          <w:b/>
          <w:bCs/>
          <w:sz w:val="24"/>
          <w:szCs w:val="28"/>
        </w:rPr>
        <w:t>Показателями  качества  образовательного  процесса  в  классе  являются</w:t>
      </w:r>
      <w:r>
        <w:rPr>
          <w:sz w:val="24"/>
          <w:szCs w:val="28"/>
        </w:rPr>
        <w:t xml:space="preserve">: 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пределение  и  учет  мотивов  и  интересов  детей  к  учению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еализация  учебной  программы  с  учетом  приоритетности  реализации  ГОСов;</w:t>
      </w:r>
    </w:p>
    <w:p>
      <w:pPr>
        <w:pStyle w:val="Normal"/>
        <w:ind w:left="300" w:hanging="0"/>
        <w:jc w:val="both"/>
        <w:rPr>
          <w:sz w:val="24"/>
          <w:szCs w:val="28"/>
        </w:rPr>
      </w:pPr>
      <w:r>
        <w:rPr>
          <w:sz w:val="24"/>
          <w:szCs w:val="28"/>
        </w:rPr>
        <w:t>осуществление  постоянной  рефлексии  педагогической  деятельности  по  обратной  схеме:  результаты  -  образовательный процесс  -  услов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имулирование  уч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использование  средств  объективной  диагностики  обучен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еализация  разноуровневого  обучения  с  учетом  способностей  и  здоровья  детей  (нормирование  учебной  нагрузки).</w:t>
      </w:r>
    </w:p>
    <w:p>
      <w:pPr>
        <w:pStyle w:val="Normal"/>
        <w:ind w:left="30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00" w:hanging="0"/>
        <w:rPr/>
      </w:pPr>
      <w:r>
        <w:rPr>
          <w:sz w:val="24"/>
          <w:szCs w:val="28"/>
        </w:rPr>
        <w:t xml:space="preserve">         </w:t>
      </w:r>
      <w:r>
        <w:rPr>
          <w:b/>
          <w:bCs/>
          <w:sz w:val="24"/>
          <w:szCs w:val="28"/>
        </w:rPr>
        <w:t>Результатами  взаимодействия  «учитель – ученик»  являютс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ыполнение  требований  стандарта  образо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уровень  учебных  достижений  ученика  в  соответствии  с  программой  школ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езультаты  аттестации  учащихся;  уровень  воспитанност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уровень  развития  ученик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Подходы к формированию мониторинга  качества  образования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5400"/>
      </w:tblGrid>
      <w:tr>
        <w:trPr>
          <w:cantSplit w:val="true"/>
        </w:trPr>
        <w:tc>
          <w:tcPr>
            <w:tcW w:w="10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новные  показатели  качества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чество результатов (по конечным результата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Внутришкольные  факторы,  обеспечивающие  достижение  запрограммированного  результата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 обученности учащихс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 воспитанности школьник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пень сохранения здоровья детей  и  сформированность  здорового  образа  жизни  учащихс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пень готовности выпускников школы к продолжению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 социальной адаптации уч-ся и выпускников школы к жизни в обществ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 основного  обязательного 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намика  негативных  проявл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2"/>
              </w:rPr>
              <w:t xml:space="preserve">качество  образовательного  процесса  на  учебных  занятиях  </w:t>
            </w:r>
            <w:r>
              <w:rPr>
                <w:sz w:val="22"/>
              </w:rPr>
              <w:t>(</w:t>
            </w:r>
            <w:r>
              <w:rPr>
                <w:bCs/>
                <w:sz w:val="22"/>
              </w:rPr>
              <w:t>качества преподавания и уровня профессионального развития учителей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2"/>
              </w:rPr>
              <w:t xml:space="preserve">качество  образовательного  процесса  в  системе  дополнительного  образования </w:t>
            </w:r>
            <w:r>
              <w:rPr>
                <w:sz w:val="22"/>
              </w:rPr>
              <w:t xml:space="preserve"> (качество воспитательной работы 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чество  психолого – педагогического  и  медицинского  сопровождения  ученика  и  учителя;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уровень  созданной  адаптивной  образовательной  среды.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уровня организации и эффективности  степени учебно-методического обеспечени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Технология мониторинга выполнения Программы  развит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Система  оценки,  контроля  и  учета  знаний  позволяет  отследить  как  рост  познавательных  интересов  учащихся  и  их  стремление  к  знаниям,  так  и  уровень  ЗУН  по  всем  направлениям.  Она  включает  в  себя  диагностические   методы,  тесты,  психолого – диагностические   методики  изучения   развития  личности,  контрольные  работы.  Сравнительный  анализ,  проводимый  по  четвертям, полугодиям и годам по  различным  предметам,  позволяет  отслеживать (изучать)   эффективность  процесса  обучения  и  учения,  определять  дальнейшие  шаги  по  ликвидации  пробелов   в  знаниях  учащихс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Мониторинг  общего  образования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2160"/>
        <w:gridCol w:w="1620"/>
        <w:gridCol w:w="162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едагогическ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сбора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, инструментарий для сбор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ы обработки и представления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 учет знаний школьник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, умений, навыков учащихся:</w:t>
            </w:r>
          </w:p>
          <w:p>
            <w:pPr>
              <w:pStyle w:val="Normal"/>
              <w:rPr/>
            </w:pPr>
            <w:r>
              <w:rPr/>
              <w:t>-Тестирование;</w:t>
            </w:r>
          </w:p>
          <w:p>
            <w:pPr>
              <w:pStyle w:val="Normal"/>
              <w:rPr/>
            </w:pPr>
            <w:r>
              <w:rPr/>
              <w:t>Административные контрольные работы;</w:t>
            </w:r>
          </w:p>
          <w:p>
            <w:pPr>
              <w:pStyle w:val="Normal"/>
              <w:rPr/>
            </w:pPr>
            <w:r>
              <w:rPr/>
              <w:t>-Итоговая  аттеста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ы продуктивности Тексты срезовых к/р.</w:t>
            </w:r>
          </w:p>
          <w:p>
            <w:pPr>
              <w:pStyle w:val="Normal"/>
              <w:rPr/>
            </w:pPr>
            <w:r>
              <w:rPr/>
              <w:t>Тесты.</w:t>
            </w:r>
          </w:p>
          <w:p>
            <w:pPr>
              <w:pStyle w:val="Normal"/>
              <w:rPr/>
            </w:pPr>
            <w:r>
              <w:rPr/>
              <w:t>Тексты письмен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дные табл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 декабрь (январь)</w:t>
            </w:r>
          </w:p>
          <w:p>
            <w:pPr>
              <w:pStyle w:val="Normal"/>
              <w:rPr/>
            </w:pPr>
            <w:r>
              <w:rPr/>
              <w:t>апрель ежегод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внутришко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-ность ведущих учебных умений и навыков (специальных предметных и общеучебны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стирование;</w:t>
            </w:r>
          </w:p>
          <w:p>
            <w:pPr>
              <w:pStyle w:val="Normal"/>
              <w:rPr/>
            </w:pPr>
            <w:r>
              <w:rPr/>
              <w:t>-специальные исследования по методикам: «Уровни учебных действий»,  «Уровни сформированности качеств знаний учащихся»;</w:t>
            </w:r>
          </w:p>
          <w:p>
            <w:pPr>
              <w:pStyle w:val="Normal"/>
              <w:rPr/>
            </w:pPr>
            <w:r>
              <w:rPr/>
              <w:t>-педагогическое наблюдение;</w:t>
            </w:r>
          </w:p>
          <w:p>
            <w:pPr>
              <w:pStyle w:val="Normal"/>
              <w:rPr/>
            </w:pPr>
            <w:r>
              <w:rPr/>
              <w:t>-выполнение письменны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.</w:t>
            </w:r>
          </w:p>
          <w:p>
            <w:pPr>
              <w:pStyle w:val="Normal"/>
              <w:rPr/>
            </w:pPr>
            <w:r>
              <w:rPr/>
              <w:t>Планы, таблицы, тезисы, конспек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дная таб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диагно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, классные руководители, учител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развития лич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с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те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пределения обуч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определения воспита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резовые контрольные работы;</w:t>
            </w:r>
          </w:p>
          <w:p>
            <w:pPr>
              <w:pStyle w:val="Normal"/>
              <w:rPr/>
            </w:pPr>
            <w:r>
              <w:rPr/>
              <w:t>-текущая успеваемость;</w:t>
            </w:r>
          </w:p>
          <w:p>
            <w:pPr>
              <w:pStyle w:val="Normal"/>
              <w:rPr/>
            </w:pPr>
            <w:r>
              <w:rPr/>
              <w:t>-переводные и итоговые экзамены;</w:t>
            </w:r>
          </w:p>
          <w:p>
            <w:pPr>
              <w:pStyle w:val="Normal"/>
              <w:rPr/>
            </w:pPr>
            <w:r>
              <w:rPr/>
              <w:t>-отчеты классных руководителей по итогам четверти, года;</w:t>
            </w:r>
          </w:p>
          <w:p>
            <w:pPr>
              <w:pStyle w:val="Normal"/>
              <w:rPr/>
            </w:pPr>
            <w:r>
              <w:rPr/>
              <w:t>-наблюдения;</w:t>
            </w:r>
          </w:p>
          <w:p>
            <w:pPr>
              <w:pStyle w:val="Normal"/>
              <w:rPr/>
            </w:pPr>
            <w:r>
              <w:rPr/>
              <w:t>-анкетирование;</w:t>
            </w:r>
          </w:p>
          <w:p>
            <w:pPr>
              <w:pStyle w:val="Normal"/>
              <w:rPr/>
            </w:pPr>
            <w:r>
              <w:rPr/>
              <w:t>-учет личностных достиж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к/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ка «Программа изучения воспитанности школьников», анкета «Изучение воспитанности школьни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  <w:t>Графики, диа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.</w:t>
            </w:r>
          </w:p>
          <w:p>
            <w:pPr>
              <w:pStyle w:val="Normal"/>
              <w:rPr/>
            </w:pPr>
            <w:r>
              <w:rPr/>
              <w:t>Диагностические  ка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и, классные руководител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ровня развития психологичес-ких качеств лич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кетирование</w:t>
            </w:r>
          </w:p>
          <w:p>
            <w:pPr>
              <w:pStyle w:val="Normal"/>
              <w:rPr/>
            </w:pPr>
            <w:r>
              <w:rPr/>
              <w:t>- наблю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: «Карта- алгоритм для определения отрицательных качеств подростка», «Познай себя», «Методика самооценки черты харак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.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 мониторинга  оформляются   в  показателях:   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ми  измерителями  качества  обученности  мы  определяем    К1 -  Коэффициент  успеваемости;  К2  -  Коэффициент  качества  (успевающие  на  4 и 5);  К3  (или  СОУ) -  степень  обученности  учащихся;  Средний  балл  (рейтинг).  Такая  комплексная  оценка  проводится  как   по  учебным  предметам,  так  и  по  классным  коллективам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ониторинг  ведется  на  уровне  учителя  (самодиагностика),  на  уровне  МО,  на  уровне  администрации.  Также  ведется  индивидуальный  мониторинг  успеваемости  ученика  и  классного  коллектива   в  целом  по  четвертям.  В  школе  разработана  и  введена  в  практику  математическая   модель  диагностики  (квалиметрия)  на  основе  научных  разработок  (опора,  в  основном,  на  технологии  Симонова).  Оценка  результата  проводится  по  трем  уровням:  «оптимальный»,   «допустимый»,   «критический»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ая  система  мониторинга  обеспечивает  большую  объективность,  быстроту,  наглядность  зрительной  оценки  труда  субъектов  образовательного  процесс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bCs/>
          <w:i/>
          <w:sz w:val="24"/>
        </w:rPr>
        <w:t>3 . Аттестация учащихся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Итоговая и промежуточная аттестация проводится в соответствии с нормативными документами Министерства образования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94"/>
        <w:gridCol w:w="1496"/>
        <w:gridCol w:w="3194"/>
        <w:gridCol w:w="218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/п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упени школьного образования. Формы учета. Контрольная аттеста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ступень обучения: 5-9 класс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тупень обучения  10-11 классы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контроль</w:t>
            </w:r>
          </w:p>
        </w:tc>
        <w:tc>
          <w:tcPr>
            <w:tcW w:w="6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оценке деятельности учащихся на уроке используется традиционная 5-балльная систем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ежуточная аттеста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,7,8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класс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язательная итоговая аттеста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класс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классы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Учет достижений учащихся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2"/>
        <w:gridCol w:w="977"/>
        <w:gridCol w:w="32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тижения учащихся (перечен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сс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 у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адемические достиж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лассные журналы, дневники, средний балл ученика, учебный рейтинг ученика и класс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очетные и похвальные грам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лимпиадах всех уровней (школа, район, обла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ипло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грам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конкурсах, смотрах, соревнованиях, выставках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чный портфолио уч-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творческих работ (прикладного характера), участие в выставка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чный портфолио уч-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исследовательской, поисковой, проектной деятельности (НОУ,  конференции)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невник личностных достижений учащего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исание, оформление докладов, рефератов, исследовательских работ по конкретным тема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 данны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истема  контроля</w:t>
      </w:r>
    </w:p>
    <w:p>
      <w:pPr>
        <w:pStyle w:val="Normal"/>
        <w:ind w:left="6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312" w:right="-285" w:firstLine="672"/>
        <w:jc w:val="both"/>
        <w:rPr/>
      </w:pPr>
      <w:r>
        <w:rPr>
          <w:b/>
          <w:bCs/>
          <w:w w:val="109"/>
          <w:sz w:val="24"/>
          <w:szCs w:val="22"/>
        </w:rPr>
        <w:t xml:space="preserve">  </w:t>
      </w:r>
      <w:r>
        <w:rPr>
          <w:w w:val="109"/>
          <w:sz w:val="24"/>
          <w:szCs w:val="22"/>
        </w:rPr>
        <w:t>В  школе  осуществляется  контроль  на  плановой  основе  исходя  из  конечных  результатов.  Сочетаются  различные  виды,  формы  и  уровни  контроля.</w:t>
      </w:r>
    </w:p>
    <w:p>
      <w:pPr>
        <w:pStyle w:val="Style12"/>
        <w:rPr>
          <w:sz w:val="24"/>
        </w:rPr>
      </w:pPr>
      <w:r>
        <w:rPr>
          <w:sz w:val="24"/>
        </w:rPr>
        <w:t>Дидактический контроль нацелен на определение полноты, всесторонности, систематичности, прочности знаний и навыков учащихся. Полнота и всесторонность контроля обеспечиваются включением основных его элементов  во все разделы учебного материала, проверкой не только предметных знаний, но и усвоения специальных и общеучебных умений и навыков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  <w:szCs w:val="22"/>
        </w:rPr>
      </w:pPr>
      <w:r>
        <w:rPr>
          <w:color w:val="000000"/>
          <w:spacing w:val="-2"/>
          <w:w w:val="111"/>
          <w:sz w:val="24"/>
          <w:szCs w:val="22"/>
        </w:rPr>
        <w:t xml:space="preserve"> </w:t>
      </w:r>
      <w:r>
        <w:rPr>
          <w:sz w:val="24"/>
        </w:rPr>
        <w:t>Для  того,  чтобы  получить  на  «выходе»  желаемый  результат,  следует  определять,  отслеживать  и  контролировать  все  «входы»  процесса.  Поэтому  система  определения  «входов  -  выходов»  является  доминирующим  направлением  ВШК</w:t>
      </w:r>
      <w:r>
        <w:rPr>
          <w:sz w:val="24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0" w:after="48"/>
        <w:ind w:left="-284" w:right="-285" w:firstLine="142"/>
        <w:jc w:val="both"/>
        <w:rPr>
          <w:color w:val="000000"/>
          <w:spacing w:val="-11"/>
          <w:w w:val="111"/>
          <w:sz w:val="24"/>
          <w:szCs w:val="22"/>
        </w:rPr>
      </w:pPr>
      <w:r>
        <w:rPr>
          <w:color w:val="000000"/>
          <w:spacing w:val="-12"/>
          <w:w w:val="111"/>
          <w:sz w:val="24"/>
          <w:szCs w:val="22"/>
        </w:rPr>
        <w:t>В  школе  практикуется  административный контроль, взаимоконтроль, и самоконтроль, реже  коллективный  контроль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before="0" w:after="48"/>
        <w:ind w:left="-284" w:right="-285" w:firstLine="142"/>
        <w:jc w:val="both"/>
        <w:rPr>
          <w:sz w:val="24"/>
          <w:szCs w:val="22"/>
        </w:rPr>
      </w:pPr>
      <w:r>
        <w:rPr>
          <w:color w:val="000000"/>
          <w:spacing w:val="-5"/>
          <w:w w:val="106"/>
          <w:sz w:val="24"/>
          <w:szCs w:val="22"/>
        </w:rPr>
        <w:t xml:space="preserve">Коллективный контроль имеет особое  значение в процедуре </w:t>
      </w:r>
      <w:r>
        <w:rPr>
          <w:color w:val="000000"/>
          <w:w w:val="106"/>
          <w:sz w:val="24"/>
          <w:szCs w:val="22"/>
        </w:rPr>
        <w:t xml:space="preserve">экспертной оценки работы педагогов, например при аттестации </w:t>
      </w:r>
      <w:r>
        <w:rPr>
          <w:color w:val="000000"/>
          <w:spacing w:val="-4"/>
          <w:w w:val="106"/>
          <w:sz w:val="24"/>
          <w:szCs w:val="22"/>
        </w:rPr>
        <w:t xml:space="preserve">педагогических кадров и  школы в целом.  </w:t>
      </w:r>
      <w:r>
        <w:rPr>
          <w:color w:val="000000"/>
          <w:spacing w:val="-8"/>
          <w:w w:val="106"/>
          <w:sz w:val="24"/>
          <w:szCs w:val="22"/>
        </w:rPr>
        <w:t>Такой контроль осуществляется по специально составленным комплексным программам диагностирования, коррекции, регулирования профессионализма учителей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/>
      </w:pPr>
      <w:r>
        <w:rPr>
          <w:color w:val="000000"/>
          <w:spacing w:val="-9"/>
          <w:w w:val="106"/>
          <w:sz w:val="24"/>
          <w:szCs w:val="22"/>
        </w:rPr>
        <w:t xml:space="preserve">Администрация поощряет взаимоконтроль, который способствует </w:t>
      </w:r>
      <w:r>
        <w:rPr>
          <w:color w:val="000000"/>
          <w:spacing w:val="-6"/>
          <w:w w:val="106"/>
          <w:sz w:val="24"/>
          <w:szCs w:val="22"/>
        </w:rPr>
        <w:t>росту профессионального мастерства учителей.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</w:rPr>
      </w:pPr>
      <w:r>
        <w:rPr>
          <w:sz w:val="24"/>
        </w:rPr>
        <w:t>Ведется  поиск  оптимальных  пропорций  административного,  общественного  и  самоконтроля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Учет достижений учащихся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44"/>
        <w:gridCol w:w="977"/>
        <w:gridCol w:w="32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тижения учащихся (перечен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сс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 уч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адемические достиж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классные журналы, дневники, средний балл ученика, учебный рейтинг ученика и класс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очетные и похвальные грамо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лимпиадах всех уровней (школа, район, область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ипло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грамо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конкурсах, смотрах, соревнованиях, выставках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чный портфолио уч-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творческих работ (прикладного характера), участие в выставка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чный портфолио уч-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исследовательской, поисковой, проектной деятельности (проект «Интеллектуальный марафон», ученическое научное общество)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невник личностных достижений учащего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исание, оформление докладов, рефератов, исследовательских работ по конкретным тема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 да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экскурсий, сценариев праздников, соревнований и т.д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-1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нк данны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ind w:left="-284" w:right="-285" w:firstLine="142"/>
        <w:jc w:val="both"/>
        <w:rPr>
          <w:b/>
          <w:b/>
          <w:sz w:val="24"/>
          <w:szCs w:val="24"/>
        </w:rPr>
      </w:pPr>
      <w:r>
        <w:rPr>
          <w:b/>
          <w:bCs/>
          <w:w w:val="109"/>
          <w:sz w:val="24"/>
          <w:szCs w:val="22"/>
        </w:rPr>
        <w:t xml:space="preserve">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истема показателей,  инструментарий  измерения,  диагностические  методики  и  перспективы  развития  мониторинга.</w:t>
      </w:r>
    </w:p>
    <w:p>
      <w:pPr>
        <w:pStyle w:val="TextBodyIndent"/>
        <w:ind w:left="6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10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900"/>
        <w:gridCol w:w="900"/>
        <w:gridCol w:w="8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 Уровень препода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9-2010 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0 -2011  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1 -201 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щение уроков по программам наблюден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Эффективность урока  по  Симонову,  по  Шамовой Т. 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Уровень постановки с/работы учащихс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отивация УПД учащихся на уроке  по  Шамовой  и 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вень обуч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Симонов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Макаровой А. К.  (эксперименталь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лификационная карта по Степанову В. 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ультаты проверки тетрадей учащихся по Зверевой В. И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льтаты проверки дневников учащихся по Зверевой В. 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а о стимулировании, формировании и коррекции разных пластов развития учащихся на уроке по Марковой А. К. (выборочно,  эксперим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 Индивидуальные особенности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ивация учения школьников (по плану  психоло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мотивации достижения  (по плану  психоло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Уровень сформированности ОУ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мерение ОУУН учащихся по Лошкарёвой Н. А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ение ОУУН учащихся по Программе  ОУУН  МОУ  СОШ №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эффективности самостоятельной работы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 Состояние системы оценки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ояние классных журнал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о Зверевой В. И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 Состояние учебно-методическ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о-методическое обеспечение педагогического процесса (по Зверевой В. И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 Уровень внеурочной воспита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воспитанности  по Капустину Н. П.,  по Макаровой А.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учение познавательного интереса   по Зверевой В.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Состояние внешнего вли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Уровень  обучаемости                   -  в перспекти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ровень  разв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Уровень  воспиту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ровень  самообуч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ровень  самовоспитуе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b/>
          <w:i/>
          <w:sz w:val="24"/>
        </w:rPr>
        <w:t>6. Диагностика, проводимая  психологом. Индивидуальные особенности учащих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  <w:gridCol w:w="18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анируем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агнос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-й класс</w:t>
            </w:r>
          </w:p>
          <w:p>
            <w:pPr>
              <w:pStyle w:val="Normal"/>
              <w:rPr/>
            </w:pPr>
            <w:r>
              <w:rPr/>
              <w:t>Диагностика  школьной готовности</w:t>
            </w:r>
          </w:p>
          <w:p>
            <w:pPr>
              <w:pStyle w:val="Normal"/>
              <w:rPr/>
            </w:pPr>
            <w:r>
              <w:rPr/>
              <w:t>1)мотивация 2)память 3)внимание 4) ин-теллектуальное  развитие 5) мотор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особенностей адаптации детей в школе.</w:t>
            </w:r>
          </w:p>
          <w:p>
            <w:pPr>
              <w:pStyle w:val="Normal"/>
              <w:rPr/>
            </w:pPr>
            <w:r>
              <w:rPr/>
              <w:t>Анкетирование родителей.</w:t>
            </w:r>
          </w:p>
          <w:p>
            <w:pPr>
              <w:pStyle w:val="Normal"/>
              <w:rPr/>
            </w:pPr>
            <w:r>
              <w:rPr/>
              <w:t>Диагностикак мотивации к у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ивная диагностика проблем семейного вос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ние уровня развития высших психических функций (память, внимание</w:t>
            </w:r>
          </w:p>
          <w:p>
            <w:pPr>
              <w:pStyle w:val="Normal"/>
              <w:rPr/>
            </w:pPr>
            <w:r>
              <w:rPr/>
              <w:t>вербальное и невербальное мышление, восприят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-е классы</w:t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мотивации к у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личностной трево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интеллектуального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-е классы</w:t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мотивации к у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личностной тревож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ние адаптации к условиям средней шк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уровня интеллектуального</w:t>
            </w:r>
          </w:p>
          <w:p>
            <w:pPr>
              <w:pStyle w:val="Normal"/>
              <w:rPr/>
            </w:pPr>
            <w:r>
              <w:rPr/>
              <w:t>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  <w:gridCol w:w="18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 по запрос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7-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мотивации к у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типа темперам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интеллектуального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9-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профессиональной направ-</w:t>
            </w:r>
          </w:p>
          <w:p>
            <w:pPr>
              <w:pStyle w:val="Normal"/>
              <w:rPr/>
            </w:pPr>
            <w:r>
              <w:rPr/>
              <w:t>ле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мотивации к уч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нервно-психического напряжения в рамках подготовки к ЕГЭ</w:t>
            </w:r>
          </w:p>
          <w:p>
            <w:pPr>
              <w:pStyle w:val="Normal"/>
              <w:rPr/>
            </w:pPr>
            <w:r>
              <w:rPr/>
              <w:t>Диагностика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интеллектуального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-й класс</w:t>
            </w:r>
          </w:p>
          <w:p>
            <w:pPr>
              <w:pStyle w:val="Normal"/>
              <w:rPr/>
            </w:pPr>
            <w:r>
              <w:rPr/>
              <w:t>Диагностика социально-психологичес-кой адаптации учащихся в старшем звене</w:t>
            </w:r>
          </w:p>
          <w:p>
            <w:pPr>
              <w:pStyle w:val="Normal"/>
              <w:rPr/>
            </w:pPr>
            <w:r>
              <w:rPr/>
              <w:t>Соци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1-й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профессиональной направ-</w:t>
            </w:r>
          </w:p>
          <w:p>
            <w:pPr>
              <w:pStyle w:val="Normal"/>
              <w:rPr/>
            </w:pPr>
            <w:r>
              <w:rPr/>
              <w:t>ле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мотивации к учению, продолжению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коммуникативных и организаторских способ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нервно-психического напряжения в рамках подготовки к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семейного воспитания</w:t>
            </w:r>
          </w:p>
          <w:p>
            <w:pPr>
              <w:pStyle w:val="Normal"/>
              <w:rPr/>
            </w:pPr>
            <w:r>
              <w:rPr/>
              <w:t>(анкетирование, проективная диагностика детей)</w:t>
            </w:r>
          </w:p>
          <w:p>
            <w:pPr>
              <w:pStyle w:val="Normal"/>
              <w:rPr/>
            </w:pPr>
            <w:r>
              <w:rPr/>
              <w:t>Углубленная диагностика интеллекта и</w:t>
            </w:r>
          </w:p>
          <w:p>
            <w:pPr>
              <w:pStyle w:val="Normal"/>
              <w:rPr/>
            </w:pPr>
            <w:r>
              <w:rPr/>
              <w:t>личности детей с низким уровнем готов-</w:t>
            </w:r>
          </w:p>
          <w:p>
            <w:pPr>
              <w:pStyle w:val="Normal"/>
              <w:rPr/>
            </w:pPr>
            <w:r>
              <w:rPr/>
              <w:t>ности к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варительная диагностика готовнос-ти к школе будущих перво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толерантности трудных</w:t>
            </w:r>
          </w:p>
          <w:p>
            <w:pPr>
              <w:pStyle w:val="Normal"/>
              <w:rPr/>
            </w:pPr>
            <w:r>
              <w:rPr/>
              <w:t>подрос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уровня обучаемости учащихся</w:t>
            </w:r>
          </w:p>
          <w:p>
            <w:pPr>
              <w:pStyle w:val="Normal"/>
              <w:rPr/>
            </w:pPr>
            <w:r>
              <w:rPr/>
              <w:t>2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диагностика особенностей личнос-ти и социальной ситуации развития де-тей, склонных к девиантному повед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готовности к школе буду-</w:t>
            </w:r>
          </w:p>
          <w:p>
            <w:pPr>
              <w:pStyle w:val="Normal"/>
              <w:rPr/>
            </w:pPr>
            <w:r>
              <w:rPr/>
              <w:t>щих перво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отношения детей к проблемам</w:t>
            </w:r>
          </w:p>
          <w:p>
            <w:pPr>
              <w:pStyle w:val="Normal"/>
              <w:rPr/>
            </w:pPr>
            <w:r>
              <w:rPr/>
              <w:t>наркомании, заболеваниям, передающим</w:t>
            </w:r>
          </w:p>
          <w:p>
            <w:pPr>
              <w:pStyle w:val="Normal"/>
              <w:rPr/>
            </w:pPr>
            <w:r>
              <w:rPr/>
              <w:t>ся половым путем(ЗПП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 уровня интеллектуального</w:t>
            </w:r>
          </w:p>
          <w:p>
            <w:pPr>
              <w:pStyle w:val="Normal"/>
              <w:rPr/>
            </w:pPr>
            <w:r>
              <w:rPr/>
              <w:t>развития неуспевающих уче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четверт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просу</w:t>
            </w:r>
          </w:p>
          <w:p>
            <w:pPr>
              <w:pStyle w:val="Normal"/>
              <w:rPr/>
            </w:pPr>
            <w:r>
              <w:rPr/>
              <w:t>зам.дир. по</w:t>
            </w:r>
          </w:p>
          <w:p>
            <w:pPr>
              <w:pStyle w:val="Normal"/>
              <w:rPr/>
            </w:pPr>
            <w:r>
              <w:rPr/>
              <w:t>ВР</w:t>
            </w:r>
          </w:p>
          <w:p>
            <w:pPr>
              <w:pStyle w:val="Normal"/>
              <w:rPr/>
            </w:pPr>
            <w:r>
              <w:rPr/>
              <w:t>индивиду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про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05"/>
        </w:tabs>
        <w:ind w:left="705" w:hanging="405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i/>
      <w:iCs/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680" w:leader="none"/>
      </w:tabs>
      <w:jc w:val="both"/>
    </w:pPr>
    <w:rPr>
      <w:sz w:val="22"/>
      <w:szCs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4820" w:leader="none"/>
      </w:tabs>
      <w:ind w:left="-284" w:right="-285" w:firstLine="142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2:00Z</dcterms:created>
  <dc:creator>ED</dc:creator>
  <dc:description/>
  <cp:keywords/>
  <dc:language>en-US</dc:language>
  <cp:lastModifiedBy>Admin</cp:lastModifiedBy>
  <dcterms:modified xsi:type="dcterms:W3CDTF">2010-05-21T10:19:00Z</dcterms:modified>
  <cp:revision>10</cp:revision>
  <dc:subject/>
  <dc:title/>
</cp:coreProperties>
</file>