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МОДУЛЬ 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>.</w:t>
      </w:r>
    </w:p>
    <w:p>
      <w:pPr>
        <w:pStyle w:val="Normal"/>
        <w:jc w:val="center"/>
        <w:rPr/>
      </w:pPr>
      <w:r>
        <w:rPr>
          <w:b/>
          <w:sz w:val="28"/>
        </w:rPr>
        <w:t>СОДЕРЖАТЕЛЬНЫЙ</w:t>
      </w:r>
      <w:r>
        <w:rPr>
          <w:b/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>
          <w:trHeight w:val="1346" w:hRule="atLeast"/>
          <w:cantSplit w:val="true"/>
        </w:trPr>
        <w:tc>
          <w:tcPr>
            <w:tcW w:w="95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</w:t>
            </w:r>
            <w:r>
              <w:rPr>
                <w:b/>
                <w:bCs/>
                <w:sz w:val="24"/>
              </w:rPr>
              <w:t>.Учебные планы и программы, учебники, учебные пособия, особенности организации учебно-воспитательного процесс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Содержание воспитательной работы и  дополнительного образован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Цель: 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развитие  учебного  плана  школы  на  основе  вариативности  и   оптимальном  сочетании   универсальности  и  профильности   обучения   с  целью  формирования   всесторонне  развитой  личности  готовой  к самоопределению.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Задачи:    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31"/>
        <w:rPr/>
      </w:pPr>
      <w:r>
        <w:rPr>
          <w:bCs/>
          <w:iCs/>
          <w:szCs w:val="24"/>
        </w:rPr>
        <w:t xml:space="preserve">  </w:t>
      </w:r>
      <w:r>
        <w:rPr>
          <w:bCs/>
          <w:iCs/>
          <w:szCs w:val="24"/>
        </w:rPr>
        <w:t xml:space="preserve">1. </w:t>
      </w:r>
      <w:r>
        <w:rPr>
          <w:szCs w:val="24"/>
        </w:rPr>
        <w:t>Обеспечение преемственности  между  ступенями,   классами  и  уровнями  обучения.</w:t>
      </w:r>
    </w:p>
    <w:p>
      <w:pPr>
        <w:pStyle w:val="TextBodyIndent"/>
        <w:ind w:hanging="0"/>
        <w:jc w:val="both"/>
        <w:rPr/>
      </w:pPr>
      <w:r>
        <w:rPr/>
        <w:t xml:space="preserve">  </w:t>
      </w:r>
      <w:r>
        <w:rPr/>
        <w:t>2.Создание условий для реализации  следующих  учебных  программ:</w:t>
      </w:r>
    </w:p>
    <w:p>
      <w:pPr>
        <w:pStyle w:val="TextBodyIndent"/>
        <w:ind w:left="1404" w:hanging="324"/>
        <w:jc w:val="both"/>
        <w:rPr/>
      </w:pPr>
      <w:r>
        <w:rPr/>
        <w:t>- обеспечивающих  обязательный  минимум  содержания  государственного   образовательного  стандарта  и  базисного  учебного  плана;</w:t>
      </w:r>
    </w:p>
    <w:p>
      <w:pPr>
        <w:pStyle w:val="TextBodyIndent"/>
        <w:ind w:left="1080" w:hanging="0"/>
        <w:jc w:val="both"/>
        <w:rPr/>
      </w:pPr>
      <w:r>
        <w:rPr/>
        <w:t>-  обеспечивающих  дополнительную  (углубленную  подготовку  по  предметам;</w:t>
      </w:r>
    </w:p>
    <w:p>
      <w:pPr>
        <w:pStyle w:val="TextBodyIndent"/>
        <w:tabs>
          <w:tab w:val="clear" w:pos="708"/>
          <w:tab w:val="left" w:pos="1716" w:leader="none"/>
        </w:tabs>
        <w:ind w:left="1326" w:hanging="486"/>
        <w:jc w:val="both"/>
        <w:rPr/>
      </w:pPr>
      <w:r>
        <w:rPr/>
        <w:t xml:space="preserve">        </w:t>
      </w:r>
      <w:r>
        <w:rPr/>
        <w:t>по  специальным  курсам,  соответствующие  профилю  и  направленности     образовательной  программы;</w:t>
      </w:r>
    </w:p>
    <w:p>
      <w:pPr>
        <w:pStyle w:val="TextBodyIndent"/>
        <w:numPr>
          <w:ilvl w:val="1"/>
          <w:numId w:val="8"/>
        </w:numPr>
        <w:jc w:val="both"/>
        <w:rPr/>
      </w:pPr>
      <w:r>
        <w:rPr/>
        <w:t>учебные  программы  дополнительного  образования;</w:t>
      </w:r>
    </w:p>
    <w:p>
      <w:pPr>
        <w:pStyle w:val="TextBodyIndent"/>
        <w:numPr>
          <w:ilvl w:val="1"/>
          <w:numId w:val="8"/>
        </w:numPr>
        <w:jc w:val="both"/>
        <w:rPr/>
      </w:pPr>
      <w:r>
        <w:rPr/>
        <w:t>учебные  программы  для  индивидуальных  и  групповых  занятий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left="1080" w:hanging="0"/>
        <w:jc w:val="both"/>
        <w:rPr/>
      </w:pPr>
      <w:r>
        <w:rPr>
          <w:b/>
          <w:bCs/>
        </w:rPr>
        <w:t xml:space="preserve">Содержание  образования  </w:t>
      </w:r>
      <w:r>
        <w:rPr/>
        <w:t xml:space="preserve">базируется  на  государственных  учебных  программах  с  учетом  профилирования.  Существующий  вариант  учебного  плана  с  целью  выработки  устойчивого  баланса  между  основным  циклом  и  курсами  по  выбору  учащихся   будет  варьироваться  в  соответствии  с  запросами  социума  и  возможностями  школы. </w:t>
      </w:r>
    </w:p>
    <w:p>
      <w:pPr>
        <w:pStyle w:val="TextBodyIndent"/>
        <w:ind w:left="1080" w:hanging="0"/>
        <w:jc w:val="both"/>
        <w:rPr/>
      </w:pPr>
      <w:r>
        <w:rPr/>
      </w:r>
    </w:p>
    <w:p>
      <w:pPr>
        <w:pStyle w:val="TextBodyIndent"/>
        <w:ind w:left="1080" w:hanging="0"/>
        <w:jc w:val="both"/>
        <w:rPr/>
      </w:pPr>
      <w:r>
        <w:rPr>
          <w:b/>
          <w:bCs/>
        </w:rPr>
        <w:t xml:space="preserve">Обучение  </w:t>
      </w:r>
      <w:r>
        <w:rPr/>
        <w:t>строится  на  принципе  вариативности</w:t>
      </w:r>
      <w:r>
        <w:rPr>
          <w:b/>
          <w:bCs/>
        </w:rPr>
        <w:t>,</w:t>
      </w:r>
      <w:r>
        <w:rPr/>
        <w:t xml:space="preserve">  отражающем  разнообразие  содержания  и  форм  процесса  обучения,  предусматривающем  его  гуманизацию</w:t>
      </w:r>
    </w:p>
    <w:p>
      <w:pPr>
        <w:pStyle w:val="TextBodyIndent"/>
        <w:ind w:left="1080" w:hanging="0"/>
        <w:jc w:val="both"/>
        <w:rPr/>
      </w:pPr>
      <w:r>
        <w:rPr/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На  каждой   ступени   образования   осуществляется  следующее: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080" w:hanging="0"/>
        <w:jc w:val="both"/>
        <w:rPr/>
      </w:pPr>
      <w:r>
        <w:rPr>
          <w:b/>
          <w:bCs/>
        </w:rPr>
        <w:t>1  ступень   –   8-е  классы</w:t>
      </w:r>
      <w:r>
        <w:rPr/>
        <w:t>.  (Выравнивание  стартовых  возможностей  учащихся  в  освоении  всех  учебных  дисциплин;  пропедевтика  и  расширенное  изучение  предметов  физико – математического  профиля,  углубленное  изучение  математики;  выявление  способностей  и  склонностей  учащихся  для  дальнейшей  специализации).</w:t>
      </w:r>
    </w:p>
    <w:p>
      <w:pPr>
        <w:pStyle w:val="TextBodyIndent"/>
        <w:ind w:left="1080" w:hanging="0"/>
        <w:jc w:val="both"/>
        <w:rPr/>
      </w:pPr>
      <w:r>
        <w:rPr/>
      </w:r>
    </w:p>
    <w:p>
      <w:pPr>
        <w:pStyle w:val="TextBodyIndent"/>
        <w:ind w:left="1080" w:hanging="0"/>
        <w:jc w:val="both"/>
        <w:rPr/>
      </w:pPr>
      <w:r>
        <w:rPr>
          <w:b/>
          <w:bCs/>
        </w:rPr>
        <w:t>2  ступень  -  9 -  10-е  классы</w:t>
      </w:r>
      <w:r>
        <w:rPr/>
        <w:t>.  (Предоставление  с  9  класса  возможности  уточнить  будущую  специализацию;   предпрофильная   подготовка;  продолжение  образования  с  учетом  специализации).</w:t>
      </w:r>
    </w:p>
    <w:p>
      <w:pPr>
        <w:pStyle w:val="TextBodyIndent"/>
        <w:ind w:left="1080" w:hanging="0"/>
        <w:jc w:val="both"/>
        <w:rPr/>
      </w:pPr>
      <w:r>
        <w:rPr/>
      </w:r>
    </w:p>
    <w:p>
      <w:pPr>
        <w:pStyle w:val="TextBodyIndent"/>
        <w:ind w:left="1080" w:hanging="0"/>
        <w:jc w:val="both"/>
        <w:rPr/>
      </w:pPr>
      <w:r>
        <w:rPr>
          <w:b/>
          <w:bCs/>
        </w:rPr>
        <w:t>3    ступень    – 11-е  классы</w:t>
      </w:r>
      <w:r>
        <w:rPr/>
        <w:t>.  (Ориентация  на  будущую  профессию  за  счет  введения  элективных  курсов  по  выбору,  системы  дополнительного  образования    с  целью  подготовки  в  вузы)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left="1080" w:hanging="0"/>
        <w:jc w:val="both"/>
        <w:rPr/>
      </w:pPr>
      <w:r>
        <w:rPr>
          <w:b/>
          <w:bCs/>
        </w:rPr>
        <w:t>ЭТАПЫ  РЕАЛИЗАЦИИ    программы</w:t>
      </w:r>
      <w:r>
        <w:rPr/>
        <w:t>: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b/>
          <w:bCs/>
        </w:rPr>
        <w:t xml:space="preserve">2009  - 2010 учебный  год </w:t>
      </w:r>
    </w:p>
    <w:p>
      <w:pPr>
        <w:pStyle w:val="TextBodyIndent"/>
        <w:ind w:left="1080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-  </w:t>
      </w:r>
      <w:r>
        <w:rPr/>
        <w:t xml:space="preserve">пропедевтика  углубления </w:t>
      </w:r>
      <w:r>
        <w:rPr>
          <w:b/>
          <w:bCs/>
        </w:rPr>
        <w:t xml:space="preserve"> математики 1А. 2А, 3А, 4Б;  </w:t>
      </w:r>
      <w:r>
        <w:rPr/>
        <w:t xml:space="preserve">расширенное  изучение  математики  через  факультативные  занятия в 7Б, 8А классах;  предпрофильная  подготовка   в    9Б классе;  развитие  мотивации  и  познавательных  интересов  </w:t>
      </w:r>
      <w:r>
        <w:rPr>
          <w:b/>
          <w:bCs/>
        </w:rPr>
        <w:t>к  физике</w:t>
      </w:r>
      <w:r>
        <w:rPr/>
        <w:t xml:space="preserve">   через  кружок  «Занимательная  физика»  в  7 –8 кл.;  расширенное  изучение  физики  в  9Б  кл.;   учебные  планы  </w:t>
      </w:r>
      <w:r>
        <w:rPr>
          <w:b/>
          <w:bCs/>
        </w:rPr>
        <w:t>физико – математического</w:t>
      </w:r>
      <w:r>
        <w:rPr/>
        <w:t xml:space="preserve">  профиля в  10Б (углубление  по  математике,  расширение  по  физике),  социально-экономического 11В (углубление  по обществознанию,  математике),  элективные  курсы  (предпрофильная  подготовка)  в  9-х  классах;  организация  .</w:t>
      </w:r>
    </w:p>
    <w:p>
      <w:pPr>
        <w:pStyle w:val="TextBodyIndent"/>
        <w:ind w:left="108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b/>
          <w:bCs/>
        </w:rPr>
        <w:t>2010 - 2011  учебный  год</w:t>
      </w:r>
    </w:p>
    <w:p>
      <w:pPr>
        <w:pStyle w:val="TextBodyIndent"/>
        <w:ind w:left="1080" w:hanging="0"/>
        <w:jc w:val="both"/>
        <w:rPr/>
      </w:pPr>
      <w:r>
        <w:rPr/>
        <w:t xml:space="preserve">  </w:t>
      </w:r>
      <w:r>
        <w:rPr/>
        <w:t xml:space="preserve">-  пропедевтика  углубления  </w:t>
      </w:r>
      <w:r>
        <w:rPr>
          <w:b/>
          <w:bCs/>
        </w:rPr>
        <w:t>математики</w:t>
      </w:r>
      <w:r>
        <w:rPr/>
        <w:t xml:space="preserve">  </w:t>
      </w:r>
      <w:r>
        <w:rPr>
          <w:b/>
          <w:bCs/>
        </w:rPr>
        <w:t>1А. 2А, 3А, 4А</w:t>
      </w:r>
      <w:r>
        <w:rPr/>
        <w:t xml:space="preserve">,  факультативные  развивающие  занятия  (школьный  компонент) 2Б, 3А, 4Б; расширенное  изучение  математики  через  факультативные  занятия в 5Б,  6Б, 7Б,  классах;  углубленное  изучение  математики  в  8Б,  9А кл.;  развитие  мотивации  и  познавательных  интересов  </w:t>
      </w:r>
      <w:r>
        <w:rPr>
          <w:b/>
          <w:bCs/>
        </w:rPr>
        <w:t>к  физике</w:t>
      </w:r>
      <w:r>
        <w:rPr/>
        <w:t xml:space="preserve">   через  кружок  «Занимательная  физика»  в  7 –8 кл.;  расширенное  изучение  физики  в  9А  кл.;  элективные  курсы  (предпрофильная  подготовка) в  9-х  классах;   учебные  планы  </w:t>
      </w:r>
      <w:r>
        <w:rPr>
          <w:b/>
          <w:bCs/>
        </w:rPr>
        <w:t>физико – математического</w:t>
      </w:r>
      <w:r>
        <w:rPr/>
        <w:t xml:space="preserve">   профиля в  10А,  11Б (углубление  по  математике,  расширение  по  физике),   организация  профильного  обучения  по  отдельным  предметам  базисного  федерального  компонента  за  счет  часов  регионального  и   школьного  компонента на  основе  универсального  (непрофильного)  обучения.</w:t>
      </w:r>
    </w:p>
    <w:p>
      <w:pPr>
        <w:pStyle w:val="TextBodyIndent"/>
        <w:ind w:left="108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b/>
          <w:bCs/>
        </w:rPr>
        <w:t xml:space="preserve">2011 - 2012  учебный  год  </w:t>
      </w:r>
    </w:p>
    <w:p>
      <w:pPr>
        <w:pStyle w:val="TextBodyIndent"/>
        <w:ind w:left="1080" w:hanging="0"/>
        <w:jc w:val="both"/>
        <w:rPr/>
      </w:pPr>
      <w:r>
        <w:rPr/>
        <w:t>завершение  перехода  на  новый  базисный  учебный  план,  совершенствование  учебных  планов  единой  образовательной  программы  по  углубленному  изучению  математики;  разработка  и  развитие  личностно – ориентированного  учебного  плана  каждого  класса  и  всей  школы  в  целом  на  основе  гибкости  и  вариативности  сочетания  базовых  и  профильных  учебных  предметов;  формирование  в  перспективе  других  профилей   наряду  с  существующим  физико – математическим профилем.</w:t>
      </w:r>
    </w:p>
    <w:p>
      <w:pPr>
        <w:pStyle w:val="TextBodyIndent"/>
        <w:ind w:left="10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 учебному плану МОУ СОШ № 27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 углубленным изучением отдельных предметов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2009-2010 учебный го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чебный план школы разработан на основании следующих нормативных документов 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каза Министерства образования и науки РФ от 09.03.04г. № 1312 “Об утверждении Федерального базисного учебного плана  учреждений Российск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Федерации, реализующих программы общего  образования»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каза главного управления образования от 06.04.05 г. № 155 “Об утверждении регионального базисного учебного плана для образовательных учреждений Воронежской области, реализующих программы общего образования”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каза Минобразования России от 18.07.02 г. № 2783 «Об утверждении Концепции профильного обучения на старшей ступени общего образования»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каза главного управления образования от 11.09.02 г. № 398 «Об утверждении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ременного положения о государственных и муниципальных общеобразовательных учреждениях гимназии, лицее, средней общеобразовательной школе с углубленным изучением отдельных предметов Воронежской области»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раммы введения предпрофильной подготовки и профильного обучения          в образовательных учреждениях Воронежской области, утверждённой приказом главного управления образования администрации области от 18.08.04 г. № 547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нитарно-эпидемиологических правил СанПиН 2.4.2. 1178-02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«Гигиенические требования к условиям обучения в образовательных учреждениях», введенных в действие 01.09.03 г. Постановлением Главного государственного санитарного врача РФ от 28.11.02 г. № 44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360"/>
        <w:jc w:val="both"/>
        <w:rPr/>
      </w:pPr>
      <w:r>
        <w:rPr>
          <w:b/>
          <w:bCs/>
          <w:sz w:val="24"/>
          <w:szCs w:val="24"/>
          <w:u w:val="single"/>
        </w:rPr>
        <w:t>В структуру данного учебного плана входят:</w:t>
      </w:r>
      <w:r>
        <w:rPr>
          <w:b/>
          <w:bCs/>
          <w:sz w:val="24"/>
          <w:szCs w:val="24"/>
        </w:rPr>
        <w:t xml:space="preserve"> инвариантная часть </w:t>
      </w:r>
      <w:r>
        <w:rPr>
          <w:sz w:val="24"/>
          <w:szCs w:val="24"/>
        </w:rPr>
        <w:t xml:space="preserve">(обязательные учебные предметы на базовом уровне), и </w:t>
      </w:r>
      <w:r>
        <w:rPr>
          <w:b/>
          <w:bCs/>
          <w:sz w:val="24"/>
          <w:szCs w:val="24"/>
        </w:rPr>
        <w:t xml:space="preserve">вариативная часть </w:t>
      </w:r>
      <w:r>
        <w:rPr>
          <w:sz w:val="24"/>
          <w:szCs w:val="24"/>
        </w:rPr>
        <w:t>(учебные предметы по выбору на базовом или профильном уровнях, представленные часами федерального, регионального компонента, а также часами компонента образовательного учреждения), и устанавливается соотношение между ними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u w:val="single"/>
        </w:rPr>
        <w:t>Учебный план школы ориентирован</w:t>
      </w:r>
      <w:r>
        <w:rPr>
          <w:sz w:val="24"/>
          <w:szCs w:val="24"/>
        </w:rPr>
        <w:t xml:space="preserve"> 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4"/>
          <w:szCs w:val="24"/>
        </w:rPr>
        <w:t xml:space="preserve">для 1-4 классов </w:t>
      </w:r>
      <w:r>
        <w:rPr>
          <w:sz w:val="24"/>
          <w:szCs w:val="24"/>
        </w:rPr>
        <w:t>на 4-летний нормативный срок освоения образовательных программ начального общего образования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учебного года 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 класс         -  33 учебные недели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-4 классы   -  34 учебные недел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олжительность урока для 1 класса - 35 минут, для 2-4 классов - 40 минут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4"/>
          <w:szCs w:val="24"/>
        </w:rPr>
        <w:t>для 5-9 классов</w:t>
      </w:r>
      <w:r>
        <w:rPr>
          <w:sz w:val="24"/>
          <w:szCs w:val="24"/>
        </w:rPr>
        <w:t xml:space="preserve"> на 5-летний нормативный срок освоения образовательных программ основного общего образования, при этом продолжительность учебного года – 34 учебные недели, урока – 40 минут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4"/>
          <w:szCs w:val="24"/>
        </w:rPr>
        <w:t>для 10-11 классов</w:t>
      </w:r>
      <w:r>
        <w:rPr>
          <w:sz w:val="24"/>
          <w:szCs w:val="24"/>
        </w:rPr>
        <w:t xml:space="preserve"> на 2-летний нормативный срок освоения  государственных программ среднего (полного) общего образования. Продолжительность учебного года – 35 учебных недель, урока – 40 минут.</w:t>
      </w:r>
    </w:p>
    <w:p>
      <w:pPr>
        <w:pStyle w:val="2"/>
        <w:ind w:left="0" w:firstLine="720"/>
        <w:rPr/>
      </w:pPr>
      <w:r>
        <w:rPr/>
        <w:t>Режим работы начальной школы – пятидневный, в 5-11-х классах – шестидневная учебная неделя.</w:t>
      </w:r>
    </w:p>
    <w:p>
      <w:pPr>
        <w:pStyle w:val="2"/>
        <w:ind w:left="0" w:firstLine="720"/>
        <w:rPr/>
      </w:pPr>
      <w:r>
        <w:rPr/>
        <w:t xml:space="preserve">При проведении учебных занятий по иностранному языку (2-11 классы), технологии (5-8 классы), физической культуре (10-11 классы), практических занятий по информатике и ИКТ, физике (7-11 классы), химии (8-11 классы) осуществляется деление классов на две подгруппы при наполняемости 25 человек и более. </w:t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jc w:val="center"/>
        <w:rPr>
          <w:b/>
          <w:b/>
          <w:bCs/>
        </w:rPr>
      </w:pPr>
      <w:r>
        <w:rPr>
          <w:b/>
          <w:bCs/>
        </w:rPr>
        <w:t>Начальное общее образование</w:t>
      </w:r>
    </w:p>
    <w:p>
      <w:pPr>
        <w:pStyle w:val="2"/>
        <w:ind w:left="0" w:firstLine="720"/>
        <w:rPr/>
      </w:pPr>
      <w:r>
        <w:rPr/>
        <w:t xml:space="preserve">Учебный план начального общего образования составлен в соответствии с федеральным базисным учебным планом (1, 2, 3, 4 классы - БУП-2005). </w:t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jc w:val="center"/>
        <w:rPr>
          <w:b/>
          <w:b/>
          <w:bCs/>
        </w:rPr>
      </w:pPr>
      <w:r>
        <w:rPr>
          <w:b/>
          <w:bCs/>
        </w:rPr>
        <w:t>Основное общее образование</w:t>
      </w:r>
    </w:p>
    <w:p>
      <w:pPr>
        <w:pStyle w:val="2"/>
        <w:ind w:left="0" w:firstLine="720"/>
        <w:rPr/>
      </w:pPr>
      <w:r>
        <w:rPr/>
        <w:t xml:space="preserve">Учебный план основного общего образования составлен в соответствии с федеральным базисным учебным планом (5, 6, 7, 8, 9 классы – БУП-2005). </w:t>
      </w:r>
    </w:p>
    <w:p>
      <w:pPr>
        <w:pStyle w:val="2"/>
        <w:ind w:left="0" w:firstLine="720"/>
        <w:rPr/>
      </w:pPr>
      <w:r>
        <w:rPr/>
        <w:t>В соответствии со статусом школы с углубленным изучением отдельных предметов 8 «Б» и 9 «Б» классы являются классами с углубленным изучением математи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иказом главного управления образования от 06.04.05 г. № 155 “Об утверждении регионального базисного учебного плана для образовательных учреждений Воронежской области, реализующих программы общего образования”, а также со статусом школы с углубленным изучением отдельных предметов часы регионального компонента в 8 и 9 классах в полном объеме добавлены к школьному компоненту и используются следующим образо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бавлены по 0,5 часа в неделю на русский язык в 8 «А», 8 «Б», 9 «А», 9 «Б» класс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бавлены по 0,5 часа в неделю на культуру общения в 8 «А», 8 «Б», 9 «А», 9 «Б» класс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бавлены по 1 часу в неделю на историю в 9 «А», 9 «Б» класс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бавлены по 0,5 часа в неделю на музыку в 8 «А», 8 «Б» класс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бавлены по 0,5 часа в неделю на ИЗО в 8 «А», 8 «Б» класс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бавлен 1 час в неделю на технологию в 8 «А» класс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Часы школьного компонента используются следующим образом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бавлены по 1,5 часа в неделю в 5 «А», 5 «Б» на математику: из них по 1 часу в неделю для обеспечения изучения 6-тичасовой программы с целью более качественной подготовки учащихся к углубленному изучению математики, по 0,5 часа в неделю - для проведения развивающих индивидуальных и групповых занятий;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бавлены по 0,5 часа в неделю в 6 «А», 6 «Б» на математику для проведения развивающих индивидуальных и групповых занятий;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бавлен на математику 1 час в неделю в 7 «А», 7 «Б» классах для обеспечения изучения 6-тичасовой программы с целью более качественной базовой подготовки учащихся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бавлены 0,5 часа в неделю в 8 «А» классе на математику для проведения развивающих индивидуальных и групповых занятий;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бавлены 3 часа в неделю на математику в 8 «Б» классе для обеспечения 8-мичасовой программы углубленного изучения математик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бавлен 1 час в неделю в 9 «А» классе на элективный курс по математике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бавлены 3 часа в неделю на математику в 9 «Б» классе для обеспечения 8-мичасовой программы углубленного изучения математики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бавлены по 1 часу в неделю в 5 «А», 5 «Б»  классах  для проведения развивающих индивидуальных и групповых занятий по математике, как со слабоуспевающими учащимися, так и с одаренными учащимися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бавлены по 0,5 часа в неделю в 6 «А», 6 «Б», 7 «А», 7 «Б», 8 «А»  классах  для проведения развивающих индивидуальных и групповых занятий по математике, как со слабоуспевающими учащимися, так и с одаренными учащимис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бавлен 1 час в неделю в 9 «А» классе и 0,5 часа в неделю в 9 «Б» классе на элективный курс по русскому языку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бавлены по 1,5 часа в неделю в 7 «А», 7 «Б» на английский язык для выполнения социального заказа с целью обеспечения усвоения предмета на функциональном уровне и развитие коммуникативных способностей учащихся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бавлены 0,5 часа в неделю в 9 «А» классе на элективный курс по английскому языку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бавлены по 0,5 часа в неделю в 5 «А», 5 «Б», 8 «А» классах для проведения развивающих индивидуальных и групповых занятий по английскому языку, как со слабоуспевающими учащимися, так и с одаренными учащимис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бавлены  0,5 часа в неделю в 9 «Б» классе на элективный курс по физике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бавлены 0,5 часа в неделю в 8 «А» классе для проведения развивающих индивидуальных и групповых занятий по физике, как со слабоуспевающими учащимися, так и с одаренными учащимися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бавлены 0,5 часа в неделю в 9 «А» классе на элективный курс по биологи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бавлены 0,5 часа в неделю в 9 «А» классе на элективный курс по географи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бавлены 0,5 часа в неделю в 9 «А» классе на элективный курс по хими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бавлены по 1 часу в неделю в 5 «А», 5 «Б», 6 «А», 6 «Б» классах на пропедевтику химии, физики с целью обеспечения преемственности естественнонаучных знаний между начальной школой и основной школой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firstLine="720"/>
        <w:jc w:val="center"/>
        <w:rPr>
          <w:b/>
          <w:b/>
          <w:bCs/>
        </w:rPr>
      </w:pPr>
      <w:r>
        <w:rPr>
          <w:b/>
          <w:bCs/>
        </w:rPr>
        <w:t>Среднее (полное) общее образование</w:t>
      </w:r>
    </w:p>
    <w:p>
      <w:pPr>
        <w:pStyle w:val="2"/>
        <w:ind w:left="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firstLine="720"/>
        <w:rPr/>
      </w:pPr>
      <w:r>
        <w:rPr/>
        <w:t>Учебный план среднего (полного) общего образования составлен в соответствии с федеральным базисным учебным планом (БУП-2005) для классов социально-экономического профиля в 11 классе, физико–математического профилей в 10 классе, рекомендованными Главным управлением образования администрации Воронежской области.</w:t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  <w:t xml:space="preserve">В соответствии со статусом школы с углубленным изучением отдельных предметов 11 и 10 классы являются классами с углубленным изучением: 11 класс - с углубленным изучением обществознания (первый поток), математики (второй поток); 10 класс – с углубленным изучением математики. </w:t>
      </w:r>
    </w:p>
    <w:p>
      <w:pPr>
        <w:pStyle w:val="2"/>
        <w:ind w:left="0" w:firstLine="720"/>
        <w:rPr/>
      </w:pPr>
      <w:r>
        <w:rPr/>
        <w:t>На изучение обществознания в 1 потоке 11 класса отведено 3 часа в неделю, во втором потоке – 2 часа в неделю. Также профильными предметами в первом потоке 11 класса являются экономика, право, география, во втором потоке – география.</w:t>
      </w:r>
    </w:p>
    <w:p>
      <w:pPr>
        <w:pStyle w:val="2"/>
        <w:ind w:left="0" w:firstLine="720"/>
        <w:rPr/>
      </w:pPr>
      <w:r>
        <w:rPr/>
        <w:t xml:space="preserve">На изучение математики в 10 классе отведено 8 часов в неделю. Также профильными предметами в 10 классе являются физика, на изучение этого предмета отведено 5 часов в неделю, и информатика и ИКТ, на изучение которого отведено 4 часа в неделю.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Часы школьного компонента используются следующим образом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бавлены 2 часа в неделю во втором потоке 10 класса на математику для обеспечения 8-мичасовой программы углубленного изучения математик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бавлены по 1 часу в неделю на русский язык в 10, 11 классах для обеспечения 2-хчасовой программы по русскому языку с целью сохранения преемственности программ;</w:t>
      </w:r>
    </w:p>
    <w:p>
      <w:pPr>
        <w:pStyle w:val="TextBodyIndent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  <w:tab w:val="left" w:pos="2002" w:leader="none"/>
        </w:tabs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Особенности учебного план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right="-5" w:firstLine="180"/>
        <w:jc w:val="both"/>
        <w:rPr/>
      </w:pPr>
      <w:r>
        <w:rPr>
          <w:sz w:val="24"/>
          <w:szCs w:val="24"/>
        </w:rPr>
        <w:t xml:space="preserve">Учебный план </w:t>
      </w:r>
      <w:r>
        <w:rPr>
          <w:b/>
          <w:bCs/>
          <w:i/>
          <w:iCs/>
          <w:sz w:val="24"/>
          <w:szCs w:val="24"/>
        </w:rPr>
        <w:t xml:space="preserve"> образовательной программы  </w:t>
      </w:r>
      <w:r>
        <w:rPr>
          <w:sz w:val="24"/>
          <w:szCs w:val="24"/>
        </w:rPr>
        <w:t xml:space="preserve">и логика его построения отражают основные задачи и цели, стоящие перед  школой – воспитание и развитие всех и каждого учащегося с учетом их индивидуальных (возрастных, физиологических, интеллектуальных, психологических) особенностей, образовательных потребностей и возможностей, личностных склонностей путем создания в нем адаптивной педагогической системы и максимально благоприятных условий для умственного,  нравственного,  эмоционального  и  физического  развития  каждого  ребенка.             </w:t>
      </w:r>
    </w:p>
    <w:p>
      <w:pPr>
        <w:pStyle w:val="Normal"/>
        <w:ind w:left="-360" w:right="-5" w:firstLine="180"/>
        <w:jc w:val="both"/>
        <w:rPr/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>Инвариантная часть</w:t>
      </w:r>
      <w:r>
        <w:rPr>
          <w:sz w:val="24"/>
          <w:szCs w:val="24"/>
        </w:rPr>
        <w:t xml:space="preserve"> учебного плана полностью реализует федеральный и региональный компоненты государственного образовательного стандарта. Он обеспечивается рекомендуемыми Базисным учебным планом образовательными областями: «Филология», «Математика», «Обществознание», «Естествознание», «Искусство», «Технология», «Физическая культура», а также соответствующим набором учебных предметов.</w:t>
      </w:r>
    </w:p>
    <w:p>
      <w:pPr>
        <w:pStyle w:val="Normal"/>
        <w:ind w:left="-360" w:right="-5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right="-5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02" w:leader="none"/>
        </w:tabs>
        <w:ind w:left="-360" w:firstLine="210"/>
        <w:jc w:val="both"/>
        <w:rPr>
          <w:color w:val="000000"/>
          <w:spacing w:val="-18"/>
          <w:sz w:val="24"/>
          <w:szCs w:val="24"/>
        </w:rPr>
      </w:pPr>
      <w:r>
        <w:rPr>
          <w:b/>
          <w:bCs/>
          <w:i/>
          <w:iCs/>
          <w:color w:val="0000FF"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Вариативная часть </w:t>
      </w:r>
      <w:r>
        <w:rPr>
          <w:sz w:val="24"/>
          <w:szCs w:val="24"/>
        </w:rPr>
        <w:t>учебного плана  включает предметы по выбору, в комплексе с групповыми занятиями</w:t>
      </w:r>
      <w:r>
        <w:rPr>
          <w:i/>
          <w:iCs/>
          <w:sz w:val="24"/>
          <w:szCs w:val="24"/>
        </w:rPr>
        <w:t xml:space="preserve">.  Распределение часов из вариативной части (школьного  компонента)  проводится  с  учетом  анализа  результатов  ежегодного проведения анкетирования учащихся  и  их  родителей,  с целью внешней и внутренней дифференциации обучения,  реализации  индивидуального  выбора  в  пределах  возможностей  школы  и  ее  стратегических направлений.  </w:t>
      </w:r>
    </w:p>
    <w:p>
      <w:pPr>
        <w:pStyle w:val="TextBodyIndent"/>
        <w:jc w:val="both"/>
        <w:rPr/>
      </w:pPr>
      <w:r>
        <w:rPr/>
        <w:t>Школьный  компонент  реализуется  в  различных  формах и  на  различных  уровнях   Это  позволяет  образовательный  процесс в школе  осуществлять  на  основе  личностно –               ориентированного  учебного  плана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78" w:leader="none"/>
          <w:tab w:val="left" w:pos="2002" w:leader="none"/>
        </w:tabs>
        <w:ind w:left="-60" w:hanging="0"/>
        <w:jc w:val="both"/>
        <w:rPr>
          <w:bCs/>
          <w:spacing w:val="-3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           </w:t>
      </w:r>
    </w:p>
    <w:p>
      <w:pPr>
        <w:pStyle w:val="Heading1"/>
        <w:rPr/>
      </w:pPr>
      <w:r>
        <w:rPr/>
        <w:t xml:space="preserve">УЧЕБНЫЙ  ПЛАН  </w:t>
      </w:r>
    </w:p>
    <w:p>
      <w:pPr>
        <w:pStyle w:val="Heading1"/>
        <w:rPr>
          <w:b w:val="false"/>
          <w:b w:val="false"/>
          <w:bCs w:val="false"/>
        </w:rPr>
      </w:pPr>
      <w:r>
        <w:rPr/>
        <w:t>МОУ СОШ №27  С УГЛУБЛЕННЫМ ИЗУЧЕНИЕМ ОТДЕЛЬНЫХ ПРЕДМЕТОВ НА  2009-2010  УЧЕБНЫЙ 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 предметы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ступень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(тру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 т о г 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Региональный компонент и компонент образовательного учреждения (элективные учеб. предметы, учебные практики, проекты, исследовательская деятель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 допустим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ная учебная нагруз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 5-дневной учебной неде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ьный компонент (все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550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/>
              <w:t>Школьный  компоне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 и групповые занятия по математ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right="-5"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 xml:space="preserve">УЧЕБНЫЙ  ПЛАН 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МОУ СОШ №27  С УГЛУБЛЕННЫМ ИЗУЧЕНИЕМ ОТДЕЛЬНЫХ ПРЕДМЕТОВ НА  2009-2010  УЧЕБНЫЙ 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355"/>
        <w:gridCol w:w="676"/>
        <w:gridCol w:w="690"/>
        <w:gridCol w:w="689"/>
        <w:gridCol w:w="689"/>
        <w:gridCol w:w="690"/>
        <w:gridCol w:w="696"/>
        <w:gridCol w:w="696"/>
        <w:gridCol w:w="800"/>
        <w:gridCol w:w="672"/>
        <w:gridCol w:w="976"/>
      </w:tblGrid>
      <w:tr>
        <w:trPr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ебные предметы</w:t>
            </w:r>
          </w:p>
        </w:tc>
        <w:tc>
          <w:tcPr>
            <w:tcW w:w="7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ступень</w:t>
            </w:r>
          </w:p>
        </w:tc>
      </w:tr>
      <w:tr>
        <w:trPr>
          <w:trHeight w:val="453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б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угл.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-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угл.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й язы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 (экономика, право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ка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оведение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логия 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безопасности жизнедеятельн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зительное искусств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 о г 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компонент и компонент образовательного учреждения (элективные учеб. предметы, учебные практики, проекты, исследовательская деятельность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 допустим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ная учебная нагруз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</w:tr>
      <w:tr>
        <w:trPr>
          <w:cantSplit w:val="true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 компонен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ебные предмет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б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угл.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-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угл.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общ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Ж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. комп. (всего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 к о л ь н ы й    к о м п о н е н т</w:t>
            </w:r>
          </w:p>
        </w:tc>
      </w:tr>
      <w:tr>
        <w:trPr>
          <w:trHeight w:val="468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б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б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угл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-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угл.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общ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(музыка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(ИЗО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атив, индивидуальные и групповые занятия по математик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ивный курс по математик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ультатив, индивидуальные и групповые занятия по русскому  языку 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ивный курс по русскому языку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ивный курс по английскому языку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ивный курс по физик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ивный курс по биолог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ивный курс по географ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ивный курс по хим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 язы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ультатив, индивидуальные и групповые занятия по английскому  языку 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едевтика химии, физи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атив, индивидуальные и групповые занятия по физик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кольный компонент (всего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right="-5"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 xml:space="preserve">УЧЕБНЫЙ  ПЛАН 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МОУ СОШ №27  С УГЛУБЛЕННЫМ ИЗУЧЕНИЕМ ОТДЕЛЬНЫХ ПРЕДМЕТОВ НА  2009-2010  УЧЕБНЫЙ  ГОД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5128"/>
        <w:gridCol w:w="3992"/>
      </w:tblGrid>
      <w:tr>
        <w:trPr>
          <w:cantSplit w:val="true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предметы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 ступень</w:t>
            </w:r>
          </w:p>
        </w:tc>
      </w:tr>
      <w:tr>
        <w:trPr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  <w:r>
              <w:rPr>
                <w:b/>
                <w:bCs/>
                <w:sz w:val="22"/>
                <w:szCs w:val="22"/>
              </w:rPr>
              <w:t>(угл.)</w:t>
            </w:r>
          </w:p>
        </w:tc>
      </w:tr>
      <w:tr>
        <w:trPr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о-математический</w:t>
            </w:r>
          </w:p>
        </w:tc>
      </w:tr>
      <w:tr>
        <w:trPr/>
        <w:tc>
          <w:tcPr>
            <w:tcW w:w="9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Федеральный компонент</w:t>
            </w:r>
          </w:p>
        </w:tc>
      </w:tr>
      <w:tr>
        <w:trPr/>
        <w:tc>
          <w:tcPr>
            <w:tcW w:w="9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 учебные предметы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й язык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 (включая экономику и право)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логия  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безопасности жизнедеятельности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ильные учебные предметы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ка 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Федеральный компонент (всего)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1</w:t>
            </w:r>
          </w:p>
        </w:tc>
      </w:tr>
      <w:tr>
        <w:trPr>
          <w:cantSplit w:val="true"/>
        </w:trPr>
        <w:tc>
          <w:tcPr>
            <w:tcW w:w="9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Региональный  компонент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сновы безопасности жизнедеятельности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2"/>
                <w:szCs w:val="22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Региональный компонент (всего)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Cs w:val="false"/>
                <w:i w:val="false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9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 Компонент образовательного учреждения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Компонент образовательного учреждения (всего)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Предельно допустима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удиторная учебная нагрузка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right="-5" w:firstLine="1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360" w:right="-5" w:firstLine="1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/>
      </w:pPr>
      <w:r>
        <w:rPr>
          <w:sz w:val="22"/>
        </w:rPr>
        <w:t xml:space="preserve">         </w:t>
      </w:r>
      <w:r>
        <w:rPr/>
        <w:t xml:space="preserve">УЧЕБНЫЙ  ПЛАН 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МОУ СОШ №27  С УГЛУБЛЕННЫМ ИЗУЧЕНИЕМ ОТДЕЛЬНЫХ ПРЕДМЕТОВ НА  2009-2010  УЧЕБНЫЙ  ГОД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130"/>
        <w:gridCol w:w="1996"/>
        <w:gridCol w:w="1996"/>
      </w:tblGrid>
      <w:tr>
        <w:trPr>
          <w:cantSplit w:val="true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предметы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 ступень</w:t>
            </w:r>
          </w:p>
        </w:tc>
      </w:tr>
      <w:tr>
        <w:trPr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  <w:r>
              <w:rPr>
                <w:b/>
                <w:bCs/>
                <w:sz w:val="22"/>
                <w:szCs w:val="22"/>
              </w:rPr>
              <w:t>(угл.)</w:t>
            </w:r>
          </w:p>
        </w:tc>
      </w:tr>
      <w:tr>
        <w:trPr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-экон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.</w:t>
            </w:r>
          </w:p>
        </w:tc>
      </w:tr>
      <w:tr>
        <w:trPr/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Федеральный компонент</w:t>
            </w:r>
          </w:p>
        </w:tc>
      </w:tr>
      <w:tr>
        <w:trPr/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 учебные предметы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й язы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ка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логия 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безопасности жизнедеятельн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ильные учебные предметы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знание 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Федеральный компонент (всего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</w:t>
            </w:r>
          </w:p>
        </w:tc>
      </w:tr>
      <w:tr>
        <w:trPr>
          <w:cantSplit w:val="true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Региональный  компонен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сновы безопасности жизнедеятельно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Региональный компонент (всего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 Компонент образовательного учреждения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й язы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Компонент образовательного учреждения (всего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Предельно допустима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удиторная учебная нагрузк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УЧЕБНЫЙ  ПЛАН 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МОУ СОШ №27  С УГЛУБЛЕННЫМ ИЗУЧЕНИЕМ ОТДЕЛЬНЫХ ПРЕДМЕТОВ НА  2009-2010  УЧЕБНЫЙ  ГОД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130"/>
        <w:gridCol w:w="3992"/>
      </w:tblGrid>
      <w:tr>
        <w:trPr>
          <w:cantSplit w:val="true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предметы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 ступень</w:t>
            </w:r>
          </w:p>
        </w:tc>
      </w:tr>
      <w:tr>
        <w:trPr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  <w:r>
              <w:rPr>
                <w:b/>
                <w:bCs/>
                <w:sz w:val="22"/>
                <w:szCs w:val="22"/>
              </w:rPr>
              <w:t>(угл.)</w:t>
            </w:r>
          </w:p>
        </w:tc>
      </w:tr>
      <w:tr>
        <w:trPr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ая подгруппа</w:t>
            </w:r>
          </w:p>
        </w:tc>
      </w:tr>
      <w:tr>
        <w:trPr/>
        <w:tc>
          <w:tcPr>
            <w:tcW w:w="9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Федеральный компонент</w:t>
            </w:r>
          </w:p>
        </w:tc>
      </w:tr>
      <w:tr>
        <w:trPr/>
        <w:tc>
          <w:tcPr>
            <w:tcW w:w="9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 учебные предметы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й язык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 (включая экономику и право)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ка 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логия  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безопасности жизнедеятельности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ильные учебные предметы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Федеральный компонент (всего)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</w:t>
            </w:r>
          </w:p>
        </w:tc>
      </w:tr>
      <w:tr>
        <w:trPr>
          <w:cantSplit w:val="true"/>
        </w:trPr>
        <w:tc>
          <w:tcPr>
            <w:tcW w:w="9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Региональный  компонен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сновы безопасности жизнедеятельности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Региональный компонент (всего)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9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 Компонент образовательного учреждения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й язык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Компонент образовательного учреждения (всего)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Предельно допустима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удиторная учебная нагрузка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УЧЕБНЫЙ  ПЛАН 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МОУ СОШ №27  С УГЛУБЛЕННЫМ ИЗУЧЕНИЕМ ОТДЕЛЬНЫХ ПРЕДМЕТОВ НА  2009-2010  УЧЕБНЫЙ  ГОД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130"/>
        <w:gridCol w:w="3992"/>
      </w:tblGrid>
      <w:tr>
        <w:trPr>
          <w:cantSplit w:val="true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предметы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 ступень</w:t>
            </w:r>
          </w:p>
        </w:tc>
      </w:tr>
      <w:tr>
        <w:trPr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  <w:r>
              <w:rPr>
                <w:b/>
                <w:bCs/>
                <w:sz w:val="22"/>
                <w:szCs w:val="22"/>
              </w:rPr>
              <w:t>(угл.)</w:t>
            </w:r>
          </w:p>
        </w:tc>
      </w:tr>
      <w:tr>
        <w:trPr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экономическая подгруппа</w:t>
            </w:r>
          </w:p>
        </w:tc>
      </w:tr>
      <w:tr>
        <w:trPr/>
        <w:tc>
          <w:tcPr>
            <w:tcW w:w="9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Федеральный компонент</w:t>
            </w:r>
          </w:p>
        </w:tc>
      </w:tr>
      <w:tr>
        <w:trPr/>
        <w:tc>
          <w:tcPr>
            <w:tcW w:w="9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 учебные предметы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й язык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ка 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логия  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безопасности жизнедеятельности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ильные учебные предметы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знание  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Федеральный компонент (всего)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</w:t>
            </w:r>
          </w:p>
        </w:tc>
      </w:tr>
      <w:tr>
        <w:trPr>
          <w:cantSplit w:val="true"/>
        </w:trPr>
        <w:tc>
          <w:tcPr>
            <w:tcW w:w="9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Региональный  компонен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сновы безопасности жизнедеятельности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Региональный компонент (всего)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Cs w:val="false"/>
                <w:i w:val="false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9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 Компонент образовательного учреждения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Компонент образовательного учреждения (всего)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Предельно допустима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удиторная учебная нагрузка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spacing w:before="0" w:after="40"/>
        <w:ind w:left="-357" w:right="-6" w:firstLine="18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 УЧЕБНЫХ  ПРОГРАММ,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используемых при преподавании профильных предметов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в 8 «Б», 9 «Б», 10, 11 классах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ОУ СОШ № 27 в 2009-2010 уч. году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985"/>
        <w:gridCol w:w="1701"/>
        <w:gridCol w:w="1417"/>
        <w:gridCol w:w="326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м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лас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учеб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втор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ем рекомендова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личие учебно-методического обеспеч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а по физике для 10-11 классов общеобразовательных учреждений (профильный уровень); Сборник «Программы общеобразовательных учреждений» - М.: Просвещение, 2007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С. Данюшенков, О.В. Коршун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2160" w:leader="none"/>
              </w:tabs>
              <w:ind w:left="176" w:hanging="176"/>
              <w:rPr>
                <w:sz w:val="24"/>
              </w:rPr>
            </w:pPr>
            <w:r>
              <w:rPr>
                <w:sz w:val="24"/>
              </w:rPr>
              <w:t>Учебник «Физика-10», Г. Я. Мякишев, Б.Б. Буховцев, Н. Н. Сотский - М.: «Просвещение», 2007-2009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2160" w:leader="none"/>
              </w:tabs>
              <w:ind w:left="176" w:hanging="176"/>
              <w:rPr>
                <w:sz w:val="24"/>
              </w:rPr>
            </w:pPr>
            <w:r>
              <w:rPr>
                <w:sz w:val="24"/>
              </w:rPr>
              <w:t>«Сборник вопросов и задач по физике.», Г.Н. Степанова - М.: Просвещение, 2002-2009 гг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2160" w:leader="none"/>
              </w:tabs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Дидактические материалы по физике. 10 класс», Марон А.Е., Марон Е.А. – М.: «Дрофа», 2007, 20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 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ерная программа для среднего (полного) общего образования по предмету «География мира» (базовый уровень), Воронеж, ВОИПКРО, 200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.А. Чурля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федра теории и методики естественнонаучного образования ВОИПКР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2160" w:leader="none"/>
              </w:tabs>
              <w:ind w:left="176" w:hanging="176"/>
              <w:rPr>
                <w:sz w:val="24"/>
              </w:rPr>
            </w:pPr>
            <w:r>
              <w:rPr>
                <w:sz w:val="24"/>
              </w:rPr>
              <w:t>учебник «Экономическая и социальная география мира», Ю.Н. Гладкий, С.Б. Лавров – М.: Просвещение, 2007 г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2160" w:leader="none"/>
              </w:tabs>
              <w:ind w:left="176" w:hanging="176"/>
              <w:rPr>
                <w:sz w:val="24"/>
              </w:rPr>
            </w:pPr>
            <w:r>
              <w:rPr>
                <w:sz w:val="24"/>
              </w:rPr>
              <w:t>«Тематическое планирование в 10 классе, для классов, не изучающих географию как основной предмет (34 часа)» – Воронеж: ВОИПКРО, 200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2160" w:leader="none"/>
              </w:tabs>
              <w:ind w:left="176" w:hanging="176"/>
              <w:rPr>
                <w:sz w:val="24"/>
              </w:rPr>
            </w:pPr>
            <w:r>
              <w:rPr>
                <w:sz w:val="24"/>
              </w:rPr>
              <w:t>«Поурочные разработки по географии. Экономическая и социальная география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2160" w:leader="none"/>
              </w:tabs>
              <w:ind w:left="176" w:hanging="176"/>
              <w:rPr>
                <w:sz w:val="24"/>
              </w:rPr>
            </w:pPr>
            <w:r>
              <w:rPr>
                <w:sz w:val="24"/>
              </w:rPr>
              <w:t>«География. Справочник для старшеклассников и поступающих в вузы» - М.: АСТ-Прес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еб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б клас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уг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грамма  для  школ (классов) с </w:t>
            </w:r>
            <w:r>
              <w:rPr>
                <w:sz w:val="24"/>
                <w:u w:val="single"/>
              </w:rPr>
              <w:t>углубленным</w:t>
            </w:r>
            <w:r>
              <w:rPr>
                <w:sz w:val="24"/>
              </w:rPr>
              <w:t xml:space="preserve"> изучением математики, Сборник «Программы для общеобразовательных школ, гимназий, лицеев. Математика. 5-11 классы», М., Дрофа, 2002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 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2160" w:leader="none"/>
              </w:tabs>
              <w:ind w:left="176" w:hanging="176"/>
              <w:rPr>
                <w:sz w:val="24"/>
              </w:rPr>
            </w:pPr>
            <w:r>
              <w:rPr>
                <w:sz w:val="24"/>
              </w:rPr>
              <w:t>- Учебник «Алгебра. Углубленное изучение. 8 кл. В 2 ч.», Мордкович  А.Г. и др.  - М.: Мнемозина, 2006 г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160" w:leader="none"/>
              </w:tabs>
              <w:ind w:left="176" w:hanging="176"/>
              <w:rPr>
                <w:sz w:val="24"/>
              </w:rPr>
            </w:pPr>
            <w:r>
              <w:rPr>
                <w:sz w:val="24"/>
              </w:rPr>
              <w:t>- «Контрольные и самостоятельные работы по алгебре. 8 класс», Попов М.А. – М.: Мнемозина, 2008 г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160" w:leader="none"/>
              </w:tabs>
              <w:ind w:left="176" w:hanging="176"/>
              <w:rPr>
                <w:sz w:val="24"/>
              </w:rPr>
            </w:pPr>
            <w:r>
              <w:rPr>
                <w:sz w:val="24"/>
              </w:rPr>
              <w:t>- «Сборник задач по алгебре. 8-9 класс. Учебное пособие для школ и классов с углубленным изучением математики», М.Л. Галицкий, А.М. Гольдман – М.: «Просвещение», 1995 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курс по матема-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б (угл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2160" w:leader="none"/>
              </w:tabs>
              <w:ind w:left="176" w:hanging="176"/>
              <w:rPr>
                <w:sz w:val="24"/>
              </w:rPr>
            </w:pPr>
            <w:r>
              <w:rPr>
                <w:sz w:val="24"/>
              </w:rPr>
              <w:t>- «Функции в природе и технике. Книга для внеклассного чтения», Виленкин Н.Я. – М.: «Просвещение», 1978 г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160" w:leader="none"/>
              </w:tabs>
              <w:ind w:left="176" w:hanging="176"/>
              <w:rPr>
                <w:sz w:val="24"/>
              </w:rPr>
            </w:pPr>
            <w:r>
              <w:rPr>
                <w:sz w:val="24"/>
              </w:rPr>
              <w:t>- «Сборник задач по алгебре для 8-9 классов. Учебное пособие для учащихся школ и классов с углубленным изучением курса математики», Галицкий М.Л. и др. – М.: «Просвещение», 1992 г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160" w:leader="none"/>
              </w:tabs>
              <w:ind w:left="176" w:hanging="176"/>
              <w:rPr>
                <w:sz w:val="24"/>
              </w:rPr>
            </w:pPr>
            <w:r>
              <w:rPr>
                <w:sz w:val="24"/>
              </w:rPr>
              <w:t>- «Энциклопедический словарь юного математика», сост. Савин А.П. – М.: «Педагогика», 1985 г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160" w:leader="none"/>
              </w:tabs>
              <w:ind w:left="176" w:hanging="176"/>
              <w:rPr>
                <w:sz w:val="24"/>
              </w:rPr>
            </w:pPr>
            <w:r>
              <w:rPr>
                <w:sz w:val="24"/>
              </w:rPr>
              <w:t>- «Математика. 8-9 классы: сборник элективных курсов», авт.-сост. Козина М.Е. – Волгоград, «Учитель», 2006 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еб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  б класс (угл. мат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грамма  для  школ и классов с </w:t>
            </w:r>
            <w:r>
              <w:rPr>
                <w:sz w:val="24"/>
                <w:szCs w:val="24"/>
                <w:u w:val="single"/>
              </w:rPr>
              <w:t>углубленным</w:t>
            </w:r>
            <w:r>
              <w:rPr>
                <w:sz w:val="24"/>
                <w:szCs w:val="24"/>
              </w:rPr>
              <w:t xml:space="preserve"> изучением математики - М.: Дрофа, 2002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 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2160" w:leader="none"/>
              </w:tabs>
              <w:ind w:left="176" w:hanging="176"/>
              <w:rPr/>
            </w:pPr>
            <w:r>
              <w:rPr>
                <w:sz w:val="24"/>
              </w:rPr>
              <w:t>- Учебник «Алгебра-9 (углубленное изучение)», А.Г. Мордкович - М.: Мнемозина, 2006 г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160" w:leader="none"/>
              </w:tabs>
              <w:ind w:left="176" w:hanging="176"/>
              <w:rPr>
                <w:sz w:val="24"/>
              </w:rPr>
            </w:pPr>
            <w:r>
              <w:rPr>
                <w:sz w:val="24"/>
              </w:rPr>
              <w:t>- «Алгебра. 9 класс. Углубленное изучение. Задачник», Л.И. Звавич, А.Р. Рязановский – М: Мнемозина, 2006 г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160" w:leader="none"/>
              </w:tabs>
              <w:ind w:left="176" w:hanging="176"/>
              <w:rPr>
                <w:sz w:val="24"/>
              </w:rPr>
            </w:pPr>
            <w:r>
              <w:rPr>
                <w:sz w:val="24"/>
              </w:rPr>
              <w:t>- «Контрольные и самостоятельные работы по алгебре, 9 класс, к учебнику А.Г. Мордковича «Алгебра-9»», М.А. Попов – М: «Экзамен», 2006 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еб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 класс (угл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грамма  по алгебре и началам математического анализа (профильный уровень), сборник «Программы. Математика. 5-6 классы. Алгебра. 7-9 классы. Алгебра и начала математического анализ. 10-11 классы», М., «Мнемозина», 2009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Г. Мордк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 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2160" w:leader="none"/>
              </w:tabs>
              <w:ind w:left="176" w:hanging="176"/>
              <w:rPr>
                <w:sz w:val="24"/>
              </w:rPr>
            </w:pPr>
            <w:r>
              <w:rPr>
                <w:sz w:val="24"/>
              </w:rPr>
              <w:t>- Учебник «Алгебра  и  начала анализа, 10 кл. В 2 ч. (профильный уровень)», Мордкович А.Г. и др. - М.: «Мнемозина», 2007 г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160" w:leader="none"/>
              </w:tabs>
              <w:ind w:left="176" w:hanging="176"/>
              <w:rPr/>
            </w:pPr>
            <w:r>
              <w:rPr>
                <w:sz w:val="24"/>
              </w:rPr>
              <w:t>- «Углубленное изучение курса алгебры и математического анализа», М.Л. Галицкий, М.М. Мошкович, С.И. Шварцбурд – М.: «Просвещение», 1999 г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160" w:leader="none"/>
              </w:tabs>
              <w:ind w:left="176" w:hanging="176"/>
              <w:rPr>
                <w:sz w:val="24"/>
              </w:rPr>
            </w:pPr>
            <w:r>
              <w:rPr>
                <w:sz w:val="24"/>
              </w:rPr>
              <w:t>- «Задачи и упражнения по началам математического анализа. Пособие для углубленного изучения математики и внеклассных занятий», Калинин С.И. – М.: «Московский лицей», 2002 г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160" w:leader="none"/>
              </w:tabs>
              <w:ind w:left="176" w:hanging="176"/>
              <w:rPr>
                <w:sz w:val="24"/>
              </w:rPr>
            </w:pPr>
            <w:r>
              <w:rPr>
                <w:sz w:val="24"/>
              </w:rPr>
              <w:t>- «Алгебраический тренажер», А.Г. Мерзляк, В.Б. Полонский, М.С. Якир – М.: «Илекса», 2003 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геб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 (угл.) 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грамма  для  классов  с  </w:t>
            </w:r>
            <w:r>
              <w:rPr>
                <w:sz w:val="24"/>
                <w:u w:val="single"/>
              </w:rPr>
              <w:t>углубленным</w:t>
            </w:r>
            <w:r>
              <w:rPr>
                <w:sz w:val="24"/>
              </w:rPr>
              <w:t xml:space="preserve">  изучением  математики, сборник «Программы для общеобразовательных учреждений, гимназий, лицеев. Математика», М., Дрофа, 2002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Я. Виленкин, О.С. Ивашев-Мусатов, С.И. Шварцбур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 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2160" w:leader="none"/>
              </w:tabs>
              <w:ind w:left="176" w:hanging="176"/>
              <w:rPr>
                <w:sz w:val="24"/>
              </w:rPr>
            </w:pPr>
            <w:r>
              <w:rPr>
                <w:sz w:val="24"/>
              </w:rPr>
              <w:t>- Учебник «Алгебра  и  математический  анализ, 11 кл.», Виленкин  Н.Я.  и  др., М., Мнемозина, 2005 г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160" w:leader="none"/>
              </w:tabs>
              <w:ind w:left="176" w:hanging="176"/>
              <w:rPr/>
            </w:pPr>
            <w:r>
              <w:rPr>
                <w:sz w:val="24"/>
              </w:rPr>
              <w:t>- Учебник для общеобразовательных учреждений «Алгебра  и  начала  анализа  10-11  кл.», А.Н. Колмогоров - Мнемозина, 2004 г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160" w:leader="none"/>
              </w:tabs>
              <w:ind w:left="176" w:hanging="176"/>
              <w:rPr>
                <w:sz w:val="24"/>
              </w:rPr>
            </w:pPr>
            <w:r>
              <w:rPr>
                <w:sz w:val="24"/>
              </w:rPr>
              <w:t>- Пособие для учителя «Углубленное изучение курса алгебры и математического анализа», под ред. М.Л. Галицкого – М.: «Просвещение», 2006 г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160" w:leader="none"/>
              </w:tabs>
              <w:ind w:left="176" w:hanging="176"/>
              <w:rPr>
                <w:sz w:val="24"/>
              </w:rPr>
            </w:pPr>
            <w:r>
              <w:rPr>
                <w:sz w:val="24"/>
              </w:rPr>
              <w:t>- «Сборник задач по математике для поступающих в вузы», под ред. М.И. Сканави – М.: «Инфолайн», 1998 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ометр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б класс (угл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грамма  для  школ (классов) с </w:t>
            </w:r>
            <w:r>
              <w:rPr>
                <w:sz w:val="24"/>
                <w:u w:val="single"/>
              </w:rPr>
              <w:t>углубленным</w:t>
            </w:r>
            <w:r>
              <w:rPr>
                <w:sz w:val="24"/>
              </w:rPr>
              <w:t xml:space="preserve"> изучением математики, Сборник «Программы для общеобразовательных школ, гимназий, лицеев. Математика. 5-11 классы», М., Дрофа, 2002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 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2160" w:leader="none"/>
              </w:tabs>
              <w:ind w:left="176" w:hanging="176"/>
              <w:rPr/>
            </w:pPr>
            <w:r>
              <w:rPr>
                <w:sz w:val="24"/>
              </w:rPr>
              <w:t xml:space="preserve">- Учебник «Геометрия. 7-9 классов», Атанасян Л.С. и др. -  М.: «Просвещение», 1996  и др. г. 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160" w:leader="none"/>
              </w:tabs>
              <w:ind w:left="176" w:hanging="176"/>
              <w:rPr/>
            </w:pPr>
            <w:r>
              <w:rPr>
                <w:sz w:val="24"/>
              </w:rPr>
              <w:t>- «Геометрия. Дополнительные  главы  к  учебнику  8  кл.: Учебное пособие для учащихся школ и классов с углубленным изучением математики», Атанасян  Л.С.  и  др. -  М.: «Просвещение», 2003 г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160" w:leader="none"/>
              </w:tabs>
              <w:ind w:left="176" w:hanging="176"/>
              <w:rPr>
                <w:sz w:val="24"/>
              </w:rPr>
            </w:pPr>
            <w:r>
              <w:rPr>
                <w:sz w:val="24"/>
              </w:rPr>
              <w:t>- «Дидактические материалы по геометрии. 8 класс», Мерзляк – М.: «Просвещение», 2004 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ометр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  б класс (угл. мат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грамма  для  классов  с  </w:t>
            </w:r>
            <w:r>
              <w:rPr>
                <w:sz w:val="24"/>
                <w:u w:val="single"/>
              </w:rPr>
              <w:t>углубленным</w:t>
            </w:r>
            <w:r>
              <w:rPr>
                <w:sz w:val="24"/>
              </w:rPr>
              <w:t xml:space="preserve">  изучением  математики, сборник «Программы для общеобразовательных учреждений, гимназий, лицеев. Математика», М., Дрофа, 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 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2160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чебник «Геометрия, 7-9 кл.», Атанасян  Л.С., Бутузов В.Ф. - М.: «Просвещение», 2006 г. 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160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Геометрия. Дополнительные  главы  к  учебнику  9  кл.: учебное пособие для учащихся школ и классов с углубленным изучением математики», Атанасян  Л.С.  и  др. - М.: «Просвещение», 2005 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еометр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0  класс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угл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грамма  для  классов  с  </w:t>
            </w:r>
            <w:r>
              <w:rPr>
                <w:sz w:val="24"/>
                <w:u w:val="single"/>
              </w:rPr>
              <w:t>углубленным</w:t>
            </w:r>
            <w:r>
              <w:rPr>
                <w:sz w:val="24"/>
              </w:rPr>
              <w:t xml:space="preserve">  изучением  математики, сборник «Программы для общеобразовательных учреждений, гимназий, лицеев. Математика», М., Дрофа, 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.С. Атанасян, В.Ф. Бутузов, С.Б. Кадомцев и д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 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2160" w:leader="none"/>
              </w:tabs>
              <w:ind w:left="176" w:hanging="176"/>
              <w:rPr>
                <w:sz w:val="24"/>
              </w:rPr>
            </w:pPr>
            <w:r>
              <w:rPr>
                <w:sz w:val="24"/>
              </w:rPr>
              <w:t>- Учебник «Геометрия, 10-11 кл.», Атанасян  Л.С.  и  др. - М.: «Просвещение», 1993 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омет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 (угл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грамма  для  классов  с  </w:t>
            </w:r>
            <w:r>
              <w:rPr>
                <w:sz w:val="24"/>
                <w:u w:val="single"/>
              </w:rPr>
              <w:t>углубленным</w:t>
            </w:r>
            <w:r>
              <w:rPr>
                <w:sz w:val="24"/>
              </w:rPr>
              <w:t xml:space="preserve">  изучением  математики, сборник «Программы для общеобразовательных учреждений, гимназий, лицеев. Математика», М., Дрофа, 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.С. Атанасян, В.Ф. Бутузов, С.Б. Кадомцев и д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 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2160" w:leader="none"/>
              </w:tabs>
              <w:ind w:left="176" w:hanging="176"/>
              <w:rPr/>
            </w:pPr>
            <w:r>
              <w:rPr>
                <w:sz w:val="24"/>
              </w:rPr>
              <w:t>- Учебник «Геометрия, 10-11 кл.», Атанасян  Л.С.  и  др. - М..: «Просвещение», 2006 г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160" w:leader="none"/>
              </w:tabs>
              <w:ind w:left="176" w:hanging="176"/>
              <w:rPr>
                <w:sz w:val="24"/>
              </w:rPr>
            </w:pPr>
            <w:r>
              <w:rPr>
                <w:sz w:val="24"/>
              </w:rPr>
              <w:t>- «Решение конкурсных задач», под ред. Сканави М.И. - М.: «Инфолайн», 1998 г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160" w:leader="none"/>
              </w:tabs>
              <w:ind w:left="176" w:hanging="176"/>
              <w:rPr>
                <w:sz w:val="24"/>
              </w:rPr>
            </w:pPr>
            <w:r>
              <w:rPr>
                <w:sz w:val="24"/>
              </w:rPr>
              <w:t>- «Самостоятельные и контрольные работы: Геометрия 8-11», Л.И. Звавич, М.В. Чешкина – М.: «Дрофа», 2000 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ормат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а и ИК11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 клас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роф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ерная программа  среднего (полного) общего образования (профильный уровень) – М.: Дрофа, 20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мерная программа по информатике и информационно-коммуникационным технологиям для 10-11 классов (профильный уровень) – Воронеж, ВОИПКиПРО, 200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.Д. Днепров, А.Г. Аркадье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.А. Бачур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  Р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ИПКиПР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2160" w:leader="none"/>
              </w:tabs>
              <w:ind w:left="176" w:hanging="176"/>
              <w:rPr>
                <w:sz w:val="24"/>
              </w:rPr>
            </w:pPr>
            <w:r>
              <w:rPr>
                <w:sz w:val="24"/>
              </w:rPr>
              <w:t>- учебник «Информатика  10 класс», И.Г. Семакин и др. - М., «БИНОМ. Лаборатория знаний», 2007 г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160" w:leader="none"/>
              </w:tabs>
              <w:ind w:left="176" w:hanging="176"/>
              <w:rPr>
                <w:sz w:val="24"/>
              </w:rPr>
            </w:pPr>
            <w:r>
              <w:rPr>
                <w:sz w:val="24"/>
              </w:rPr>
              <w:t>- «Информатика и информационные  технологии: учебник для 10-11 классов», Н.Д. Угринович - М.: «БИНОМ. Лаборатория знаний», 2008 г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160" w:leader="none"/>
              </w:tabs>
              <w:ind w:left="176" w:hanging="176"/>
              <w:rPr>
                <w:sz w:val="24"/>
              </w:rPr>
            </w:pPr>
            <w:r>
              <w:rPr>
                <w:sz w:val="24"/>
              </w:rPr>
              <w:t>- «Информатика и ИКТ», учебник для 10 класса, под ред. Н.В. Макаровой, «Питер», 2009 г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160" w:leader="none"/>
              </w:tabs>
              <w:ind w:left="176" w:hanging="176"/>
              <w:rPr>
                <w:sz w:val="24"/>
              </w:rPr>
            </w:pPr>
            <w:r>
              <w:rPr>
                <w:sz w:val="24"/>
              </w:rPr>
              <w:t>- «Основы программирования», С.М. Окулов – М.: «БИНОМ. Лаборатория  знаний», 2004 г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160" w:leader="none"/>
              </w:tabs>
              <w:ind w:left="176" w:hanging="176"/>
              <w:rPr>
                <w:sz w:val="24"/>
              </w:rPr>
            </w:pPr>
            <w:r>
              <w:rPr>
                <w:sz w:val="24"/>
              </w:rPr>
              <w:t>- «Информатика и ИКТ в образовательных учреждениях Воронежской области. Примерные программы и учебно-тематические планы для 8-11 классов», Л.А. Бачурина и др. – Воронеж, ВОИПКиПРО, 2007 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озн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 класс  (проф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голюб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2160" w:leader="none"/>
              </w:tabs>
              <w:snapToGrid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1 класс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2160" w:leader="none"/>
              </w:tabs>
              <w:snapToGrid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1 класс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2160" w:leader="none"/>
              </w:tabs>
              <w:snapToGrid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Содержание воспитательной работы и  дополнительного образования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spacing w:lineRule="auto" w:line="240"/>
        <w:rPr>
          <w:b/>
          <w:b/>
          <w:bCs/>
          <w:sz w:val="24"/>
        </w:rPr>
      </w:pPr>
      <w:r>
        <w:rPr>
          <w:sz w:val="24"/>
        </w:rPr>
        <w:t>Процесс гуманизации не мыслим без подъема престижа роли культуры досуга, как фактора общественной консолидации.</w:t>
      </w:r>
    </w:p>
    <w:p>
      <w:pPr>
        <w:pStyle w:val="TextBodyIndent"/>
        <w:rPr/>
      </w:pPr>
      <w:r>
        <w:rPr>
          <w:bCs/>
          <w:i/>
        </w:rPr>
        <w:t xml:space="preserve">Основными  формами  </w:t>
      </w:r>
      <w:r>
        <w:rPr>
          <w:b/>
          <w:i/>
        </w:rPr>
        <w:t>воспитательной  работы</w:t>
      </w:r>
      <w:r>
        <w:rPr>
          <w:bCs/>
          <w:i/>
        </w:rPr>
        <w:t xml:space="preserve">  являются  классные  часы  -   </w:t>
      </w:r>
      <w:r>
        <w:rPr>
          <w:bCs/>
          <w:iCs/>
        </w:rPr>
        <w:t xml:space="preserve">служащие для  организации  коллективной  жизнедеятельности  и  социализации  личности,  для  коррекции  поведения,  формирования  нравственной  позиции,  гражданственности.  </w:t>
      </w:r>
      <w:r>
        <w:rPr>
          <w:bCs/>
          <w:i/>
        </w:rPr>
        <w:t xml:space="preserve">  </w:t>
      </w:r>
      <w:r>
        <w:rPr>
          <w:bCs/>
          <w:iCs/>
        </w:rPr>
        <w:t>Для  упорядочения  воспитательной  работы  реализуется</w:t>
      </w:r>
      <w:r>
        <w:rPr>
          <w:bCs/>
          <w:i/>
        </w:rPr>
        <w:t xml:space="preserve">   Программа  развития  воспитательной  работы.  </w:t>
      </w:r>
      <w:r>
        <w:rPr>
          <w:bCs/>
          <w:iCs/>
        </w:rPr>
        <w:t>Разработана  методика  индивидуального  воспитания.</w:t>
      </w:r>
    </w:p>
    <w:p>
      <w:pPr>
        <w:pStyle w:val="TextBodyIndent"/>
        <w:rPr>
          <w:bCs/>
          <w:iCs/>
        </w:rPr>
      </w:pPr>
      <w:r>
        <w:rPr>
          <w:bCs/>
          <w:iCs/>
        </w:rPr>
        <w:t>Для  отслеживания  результатов  воспитания  используется  методика  измерения  уровня  воспитанности  ученика.</w:t>
      </w:r>
    </w:p>
    <w:p>
      <w:pPr>
        <w:pStyle w:val="TextBodyIndent"/>
        <w:rPr/>
      </w:pPr>
      <w:r>
        <w:rPr>
          <w:bCs/>
          <w:iCs/>
        </w:rPr>
        <w:t>Значительное  место  в  воспитательной  работе  занимают  работа  Драматического  и  Кукольного  кружков,</w:t>
      </w:r>
      <w:r>
        <w:rPr>
          <w:bCs/>
          <w:i/>
        </w:rPr>
        <w:t xml:space="preserve">  кружка  </w:t>
      </w:r>
      <w:r>
        <w:rPr/>
        <w:t>Декоративно-прикладного  творчества,  ИЗО,  хора.</w:t>
      </w:r>
    </w:p>
    <w:p>
      <w:pPr>
        <w:pStyle w:val="TextBodyIndent"/>
        <w:rPr/>
      </w:pPr>
      <w:r>
        <w:rPr/>
        <w:t>Спортивные  секции  обеспечивают  физическое  развитие  и  сохраняют  здоровье  детей,  профилактику  простудных  заболеваний.</w:t>
      </w:r>
    </w:p>
    <w:p>
      <w:pPr>
        <w:pStyle w:val="TextBodyIndent"/>
        <w:rPr>
          <w:bCs/>
          <w:iCs/>
        </w:rPr>
      </w:pPr>
      <w:r>
        <w:rPr>
          <w:bCs/>
          <w:iCs/>
        </w:rPr>
        <w:t xml:space="preserve">Занятия  предметных  кружков  удовлетворяют  запросы  на  познавательное  развитие,  а  также  на  дополнительный  (повышенный)  уровень  освоения  образовательной  программы.  </w:t>
      </w:r>
    </w:p>
    <w:p>
      <w:pPr>
        <w:pStyle w:val="TextBodyIndent"/>
        <w:jc w:val="center"/>
        <w:rPr>
          <w:b/>
          <w:b/>
          <w:iCs/>
        </w:rPr>
      </w:pPr>
      <w:r>
        <w:rPr>
          <w:b/>
          <w:iCs/>
        </w:rPr>
        <w:t>Большое  значение  в  воспитании  детей,  на  наш  взгляд,  имеют  мероприятия,  которые  можно  назвать  традиционными:</w:t>
      </w:r>
    </w:p>
    <w:p>
      <w:pPr>
        <w:pStyle w:val="TextBodyIndent"/>
        <w:numPr>
          <w:ilvl w:val="0"/>
          <w:numId w:val="5"/>
        </w:numPr>
        <w:rPr>
          <w:bCs/>
          <w:iCs/>
        </w:rPr>
      </w:pPr>
      <w:r>
        <w:rPr>
          <w:bCs/>
          <w:iCs/>
        </w:rPr>
        <w:t>концерты  учащихся  для  учителей  и  родителей,  посвященные  праздникам;</w:t>
      </w:r>
    </w:p>
    <w:p>
      <w:pPr>
        <w:pStyle w:val="TextBodyIndent"/>
        <w:numPr>
          <w:ilvl w:val="0"/>
          <w:numId w:val="5"/>
        </w:numPr>
        <w:rPr>
          <w:bCs/>
          <w:iCs/>
        </w:rPr>
      </w:pPr>
      <w:r>
        <w:rPr>
          <w:bCs/>
          <w:iCs/>
        </w:rPr>
        <w:t>выходы  в  детские  сады  с  концертами  творческих  ученических  бригад;</w:t>
      </w:r>
    </w:p>
    <w:p>
      <w:pPr>
        <w:pStyle w:val="TextBodyIndent"/>
        <w:numPr>
          <w:ilvl w:val="0"/>
          <w:numId w:val="5"/>
        </w:numPr>
        <w:rPr>
          <w:bCs/>
          <w:iCs/>
        </w:rPr>
      </w:pPr>
      <w:r>
        <w:rPr>
          <w:bCs/>
          <w:iCs/>
        </w:rPr>
        <w:t>май -  праздник  «Прощание  с  начальной  школой»;</w:t>
      </w:r>
    </w:p>
    <w:p>
      <w:pPr>
        <w:pStyle w:val="TextBodyIndent"/>
        <w:numPr>
          <w:ilvl w:val="0"/>
          <w:numId w:val="5"/>
        </w:numPr>
        <w:rPr>
          <w:bCs/>
          <w:iCs/>
        </w:rPr>
      </w:pPr>
      <w:r>
        <w:rPr/>
        <w:t xml:space="preserve">тематические  недели.  </w:t>
      </w:r>
    </w:p>
    <w:p>
      <w:pPr>
        <w:pStyle w:val="TextBodyIndent"/>
        <w:rPr/>
      </w:pPr>
      <w:r>
        <w:rPr>
          <w:b/>
          <w:iCs/>
        </w:rPr>
        <w:t>Организация  внеурочной  деятельности</w:t>
      </w:r>
      <w:r>
        <w:rPr>
          <w:bCs/>
          <w:iCs/>
        </w:rPr>
        <w:t xml:space="preserve">  учащихся  выстраивается  на  основе  общих  концептуальных  идей  образовательной  программы  (Программы  развития).</w:t>
      </w:r>
    </w:p>
    <w:p>
      <w:pPr>
        <w:pStyle w:val="TextBodyIndent"/>
        <w:rPr>
          <w:bCs/>
          <w:iCs/>
        </w:rPr>
      </w:pPr>
      <w:r>
        <w:rPr>
          <w:bCs/>
          <w:iCs/>
        </w:rPr>
        <w:t>План  ДО  составляется  с  учетом:</w:t>
      </w:r>
    </w:p>
    <w:p>
      <w:pPr>
        <w:pStyle w:val="TextBodyIndent"/>
        <w:ind w:hanging="0"/>
        <w:rPr>
          <w:bCs/>
          <w:iCs/>
        </w:rPr>
      </w:pPr>
      <w:r>
        <w:rPr>
          <w:bCs/>
          <w:iCs/>
        </w:rPr>
        <w:t>-  приоритетных  направлений  развития  образования  в  нашей  школе;</w:t>
      </w:r>
    </w:p>
    <w:p>
      <w:pPr>
        <w:pStyle w:val="TextBodyIndent"/>
        <w:ind w:hanging="0"/>
        <w:rPr>
          <w:bCs/>
          <w:iCs/>
        </w:rPr>
      </w:pPr>
      <w:r>
        <w:rPr>
          <w:bCs/>
          <w:iCs/>
        </w:rPr>
        <w:t>-  интересов  и  собственного  выбора  видов  и  форм  занятий  учащимися  и  их  родителями;</w:t>
      </w:r>
    </w:p>
    <w:p>
      <w:pPr>
        <w:pStyle w:val="TextBodyIndent"/>
        <w:ind w:hanging="0"/>
        <w:rPr>
          <w:bCs/>
          <w:iCs/>
        </w:rPr>
      </w:pPr>
      <w:r>
        <w:rPr>
          <w:bCs/>
          <w:iCs/>
        </w:rPr>
        <w:t>-  возможностей  школы.</w:t>
      </w:r>
    </w:p>
    <w:p>
      <w:pPr>
        <w:pStyle w:val="TextBodyIndent"/>
        <w:ind w:hanging="0"/>
        <w:rPr/>
      </w:pPr>
      <w:r>
        <w:rPr>
          <w:bCs/>
          <w:iCs/>
        </w:rPr>
        <w:t xml:space="preserve">            </w:t>
      </w:r>
      <w:r>
        <w:rPr>
          <w:bCs/>
          <w:i/>
        </w:rPr>
        <w:t>Педагогическими  целями  системы  дополнительного  образования  являются   развитие    гармонически  развитой  личности  и  усиление  через  систему  ДО  развития  составляющей  физико – математического  профиля.</w:t>
      </w:r>
    </w:p>
    <w:p>
      <w:pPr>
        <w:pStyle w:val="2"/>
        <w:rPr/>
      </w:pPr>
      <w:r>
        <w:rPr>
          <w:bCs/>
          <w:iCs/>
        </w:rPr>
        <w:t xml:space="preserve">     </w:t>
      </w:r>
      <w:r>
        <w:rPr/>
        <w:t>Эти цели реализуются на основе введения в процесс ДО программ, имеющих социальную, культурологическую, профориентационную, оздоровительную и досуговую направленность, и внедрения современных методик обучения и воспитания детей, а также диагностики уровня усвоения знаний обучающимися, их умений и навыков.</w:t>
      </w:r>
    </w:p>
    <w:p>
      <w:pPr>
        <w:pStyle w:val="Normal"/>
        <w:ind w:firstLine="181"/>
        <w:jc w:val="both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Основное назначение дополнительного образования – управление процессом организации свободного времени с целью приобщения учащихся к творчеству, развитие способностей, мотивированном выборе и основании проблемы развитие творческой активности детей </w:t>
      </w:r>
    </w:p>
    <w:p>
      <w:pPr>
        <w:pStyle w:val="21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TextBodyIndent"/>
        <w:ind w:hanging="0"/>
        <w:rPr/>
      </w:pPr>
      <w:r>
        <w:rPr>
          <w:bCs/>
          <w:iCs/>
        </w:rPr>
        <w:t xml:space="preserve">  </w:t>
      </w:r>
      <w:r>
        <w:rPr>
          <w:bCs/>
          <w:iCs/>
        </w:rPr>
        <w:t xml:space="preserve">План  и  программа  развития    ДО  рассматривается  нами,  </w:t>
      </w:r>
      <w:r>
        <w:rPr>
          <w:bCs/>
          <w:i/>
        </w:rPr>
        <w:t>с  одной  стороны</w:t>
      </w:r>
      <w:r>
        <w:rPr>
          <w:bCs/>
          <w:iCs/>
        </w:rPr>
        <w:t>,   как  продолжение  Учебного  плана   школы,  в  единой  системе  урочной  и  внеурочной  учебно – воспитательной  деятельности</w:t>
      </w:r>
      <w:r>
        <w:rPr>
          <w:bCs/>
          <w:i/>
        </w:rPr>
        <w:t>,  с  другой  стороны</w:t>
      </w:r>
      <w:r>
        <w:rPr>
          <w:bCs/>
          <w:iCs/>
        </w:rPr>
        <w:t xml:space="preserve">,  -  как    относительно  самостоятельная  система  со  своими  особенностями.      </w:t>
      </w:r>
    </w:p>
    <w:p>
      <w:pPr>
        <w:pStyle w:val="TextBodyIndent"/>
        <w:ind w:hanging="0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Набор  видов  деятельности  подвижен  и  отражает  как  постоянные,  так  и  быстро  меняющие  (неустойчивые)  интересы.</w:t>
      </w:r>
    </w:p>
    <w:p>
      <w:pPr>
        <w:pStyle w:val="TextBodyIndent"/>
        <w:ind w:hanging="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 xml:space="preserve">План  работы  кружков,  секций,  заседаний  органов  ученического  самоуправления </w:t>
      </w:r>
    </w:p>
    <w:p>
      <w:pPr>
        <w:pStyle w:val="Normal"/>
        <w:jc w:val="center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с  системе  ДО  на  2009 – 2010</w:t>
      </w:r>
      <w:r>
        <w:rPr/>
        <w:t xml:space="preserve">  учебный  год.</w:t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1980"/>
        <w:gridCol w:w="717"/>
        <w:gridCol w:w="98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круж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-во часов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.И.О. учител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ематика вокруг н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ров С.Д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нимательная физи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розова М.В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овое п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тман В.П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коративно-прикладное твор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ьвова Т.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раматическ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офеева Л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укольный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епилова Н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й проект “Всё из жизни, всё для жизни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вченко Е.Д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й проект по экологии “Чижовский сюрприз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цева Л.В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ябкина Н.Ю.</w:t>
            </w:r>
          </w:p>
        </w:tc>
      </w:tr>
      <w:tr>
        <w:trPr/>
        <w:tc>
          <w:tcPr>
            <w:tcW w:w="9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sz w:val="24"/>
                <w:szCs w:val="24"/>
              </w:rPr>
              <w:t xml:space="preserve">И т о г о :               </w:t>
            </w:r>
            <w:r>
              <w:rPr>
                <w:b/>
                <w:bCs/>
                <w:sz w:val="24"/>
                <w:szCs w:val="24"/>
              </w:rPr>
              <w:t>27</w:t>
            </w:r>
            <w:r>
              <w:rPr>
                <w:sz w:val="24"/>
                <w:szCs w:val="24"/>
              </w:rPr>
              <w:t xml:space="preserve"> часов.</w:t>
            </w:r>
          </w:p>
        </w:tc>
        <w:tc>
          <w:tcPr>
            <w:tcW w:w="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rPr>
          <w:b/>
          <w:b/>
          <w:iCs/>
        </w:rPr>
      </w:pPr>
      <w:r>
        <w:rPr>
          <w:b/>
          <w:iCs/>
        </w:rPr>
      </w:r>
    </w:p>
    <w:p>
      <w:pPr>
        <w:pStyle w:val="TextBodyIndent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Деятельность по оптимизации системы дополнительного образования в МОУ  СОШ  №27.</w:t>
      </w:r>
    </w:p>
    <w:p>
      <w:pPr>
        <w:pStyle w:val="Normal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7"/>
        <w:gridCol w:w="2822"/>
        <w:gridCol w:w="41"/>
        <w:gridCol w:w="1080"/>
        <w:gridCol w:w="55"/>
        <w:gridCol w:w="2371"/>
      </w:tblGrid>
      <w:tr>
        <w:trPr>
          <w:cantSplit w:val="true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этап 2009  -  2010 учебный го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и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Ответственные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орректировка концептуальных основ системы ДО и программы ее построен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здание творческой групп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седание методсовета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нтябрь  2009 г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.дир.по ВР,  ВР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витие системы ДО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ка учебно-методических комплексов по направлениям ДО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  МО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учение и активизация творческого потенциала  школьников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ниторинг интересов и способностей учащих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влечения широкого круга  школьников к различным конкурсам, выставкам, смотрам.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сихолог, кл.рук.,воспи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ам.директора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нозируемый результат 1 этапа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ка   программы дополнительного образова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здание стабильной базы для расширения системы ДО за счет создания научных обществ учащихся, групп развития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этап 2010 – 2011 учебный год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ширение системы ДО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здание объединений ДО, связанных с основной деятельностью  школы: НОУ, Клубов, кружков, тв. объединений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густ- октябр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.директора ВР ,  УВР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здание оптимальных условий во внеурочной деятельности для самореализации способностей и потребностей лицеистов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курсы, викторины, КВН-предметные, смотры, выставки, соревнования, КТД, НПК (научно – практические конференции)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ение год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м.дир. по ВР,  УВР ПМО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ворческие отчеты ДО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 рамках  предметных  недел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вм.директора по ВР,  председатель  МС ПМО</w:t>
            </w:r>
          </w:p>
        </w:tc>
      </w:tr>
      <w:tr>
        <w:trPr>
          <w:cantSplit w:val="true"/>
        </w:trPr>
        <w:tc>
          <w:tcPr>
            <w:tcW w:w="3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леживание результативности дополнительного образован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ниторинг: анкетирование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уровень удовлетворенности дополнительным образованием учеников и родителей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сихолог, , зам.директора по ВР,  ПМО</w:t>
            </w:r>
          </w:p>
        </w:tc>
      </w:tr>
      <w:tr>
        <w:trPr>
          <w:cantSplit w:val="true"/>
        </w:trPr>
        <w:tc>
          <w:tcPr>
            <w:tcW w:w="3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количество учащихся, посещающих занятия ДО;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тябр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прел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оличество учащихся – победителей олимпиад, конкурсов.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й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нозируемый результат 2 этапа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Активизация творческой деятельности  школьников (увеличение качества посещающих занятия ДО, количества победителей олимпиад, конкурсов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Развитие условий для научно-практической деятельности   учащихс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3 этап 2011-2012 учебный год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монстрация  творческих  достиж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ие общешкольной  научно-практической конференции.  (Научное общество учащихся  (НОУ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прел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.директора, рук.НОУ</w:t>
            </w:r>
          </w:p>
        </w:tc>
      </w:tr>
      <w:tr>
        <w:trPr>
          <w:cantSplit w:val="true"/>
        </w:trPr>
        <w:tc>
          <w:tcPr>
            <w:tcW w:w="3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стижение   оптимальных показателей в олимпиадах, конкурсах, смотрах.,  и  др  творческих  работах. 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конкурсов, смотров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раз в мес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.директора по ВР, УВР</w:t>
            </w:r>
          </w:p>
        </w:tc>
      </w:tr>
      <w:tr>
        <w:trPr>
          <w:cantSplit w:val="true"/>
        </w:trPr>
        <w:tc>
          <w:tcPr>
            <w:tcW w:w="3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ие во всех районных, областных и др. олимпиадах, конкурсах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ч.год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.объедин.ДО, зам.дир.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коллективной рефлексии программы дополнительного образования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кетирование родителей, учащихся,  учителей,  занятых   в  системе  ДО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рт-ма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сихолог,  преподаватели.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нозируемый результат 3 этапа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удовлетворенность педагогов, учащихся и родителей дополнительным образованием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повышение  показателей в олимпиадах, конкурсах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Предполагаемый результат занятий в системе дополнительного образования:</w:t>
      </w:r>
    </w:p>
    <w:p>
      <w:pPr>
        <w:pStyle w:val="Normal"/>
        <w:ind w:firstLine="840"/>
        <w:rPr>
          <w:sz w:val="24"/>
          <w:szCs w:val="24"/>
        </w:rPr>
      </w:pPr>
      <w:r>
        <w:rPr>
          <w:sz w:val="24"/>
          <w:szCs w:val="24"/>
        </w:rPr>
        <w:t>!.  Учащиеся,  обучение которых сочетает базовое и дополнительное образование, усваивают знания, умения и навыки, наполняя их личностным смыслом; эти учащиеся  эффективнее реализуют свою  жизненную программу  в  соответствии с профессионально значимыми ценностями.</w:t>
      </w:r>
    </w:p>
    <w:p>
      <w:pPr>
        <w:pStyle w:val="Normal"/>
        <w:ind w:firstLine="840"/>
        <w:rPr>
          <w:sz w:val="24"/>
          <w:szCs w:val="24"/>
        </w:rPr>
      </w:pPr>
      <w:r>
        <w:rPr>
          <w:sz w:val="24"/>
          <w:szCs w:val="24"/>
        </w:rPr>
        <w:t>2 Развитые творческих способностей школьников как путь к самореализации и самоактуализации личности  на  основе  дифференцированного  разноуровневого  образования.</w:t>
      </w:r>
    </w:p>
    <w:p>
      <w:pPr>
        <w:pStyle w:val="Normal"/>
        <w:ind w:firstLine="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12" w:charSpace="0"/>
        </w:sectPr>
        <w:pStyle w:val="Normal"/>
        <w:ind w:firstLine="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autoSpaceDE w:val="false"/>
      <w:spacing w:before="0" w:after="40"/>
      <w:ind w:left="-357" w:right="-6" w:firstLine="181"/>
      <w:jc w:val="both"/>
      <w:outlineLvl w:val="7"/>
    </w:pPr>
    <w:rPr>
      <w:b/>
      <w:bCs/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tyle6">
    <w:name w:val="Цитата"/>
    <w:basedOn w:val="Normal"/>
    <w:qFormat/>
    <w:pPr>
      <w:suppressAutoHyphens w:val="true"/>
      <w:autoSpaceDE w:val="false"/>
      <w:ind w:left="-360" w:right="-5" w:firstLine="180"/>
      <w:jc w:val="both"/>
    </w:pPr>
    <w:rPr>
      <w:sz w:val="24"/>
      <w:szCs w:val="22"/>
    </w:rPr>
  </w:style>
  <w:style w:type="paragraph" w:styleId="21">
    <w:name w:val="Основной текст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34:00Z</dcterms:created>
  <dc:creator>ED</dc:creator>
  <dc:description/>
  <cp:keywords/>
  <dc:language>en-US</dc:language>
  <cp:lastModifiedBy>Admin</cp:lastModifiedBy>
  <dcterms:modified xsi:type="dcterms:W3CDTF">2010-05-20T08:32:00Z</dcterms:modified>
  <cp:revision>15</cp:revision>
  <dc:subject/>
  <dc:title/>
</cp:coreProperties>
</file>