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ОДУЛЬ</w:t>
      </w:r>
      <w:r>
        <w:rPr>
          <w:b/>
          <w:sz w:val="28"/>
          <w:lang w:val="en-US"/>
        </w:rPr>
        <w:t xml:space="preserve">  I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ОННО-НОРМАТИВНЫ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34" w:hanging="2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ХАРАКТЕРИСТИКА  УЧЕБНОГО  ЗАВЕДЕНИЯ  И  ПРИНЦИПОВ  ЕГО    ОБРАЗОВАТЕЛЬНОЙ  ПОЛИТИКИ 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ОУ СОШ  № 27  на  основании  своего  опыта  работы  считает,  что  в  современных  условиях  для успешной  деятельности  школы необходимо вводить новые  подходы в   управление  образовательным  учреждением 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 живем  в  то  время, когда  социально – экономическая  ситуация  в  области  образования претерпевает  радикальные  изменения: меняется  статус образовательных  учреждений, когда они становятся  самостоятельными  юридическими  лицами.  В этих  условиях  школе  приходится  самостоятельно  принимать  решения  со  всей  последующей  ответственностью.  Поэтому  наряду  с  традиционными  видами  планирования,  такими  как годовое (долгосрочное)  и  оперативное,  требуется планирование,  позволяющее  видеть   результаты  будущих  перемен. Таким  образом, возникает  необходимость  в  принципиально  новом  виде  планирования -   </w:t>
      </w:r>
      <w:r>
        <w:rPr>
          <w:i/>
          <w:sz w:val="24"/>
          <w:szCs w:val="24"/>
        </w:rPr>
        <w:t xml:space="preserve">программе  развития   </w:t>
      </w:r>
      <w:r>
        <w:rPr>
          <w:sz w:val="24"/>
          <w:szCs w:val="24"/>
        </w:rPr>
        <w:t xml:space="preserve"> на  3 – 5  лет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Сложившаяся система развития нашей школы позволяет нам утверждать, что только  четкое осознание собственных особенностей и возможностей, определение понятных и реальных путей  развития,  реализация федерального образовательного стандарта и достижение уровня, его превышающего, делают нашу школу привлекательной для родителей и конкурентоспособной среди других школ.</w:t>
      </w:r>
    </w:p>
    <w:p>
      <w:pPr>
        <w:pStyle w:val="21"/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ренная и перспективная жизнедеятельность образовательного учреждения появляется тогда, когда педагогический коллектив  понимает, что школа не только осуществляет образовательный процесс, но и развивается.  Что понимать под </w:t>
      </w:r>
      <w:r>
        <w:rPr>
          <w:b/>
          <w:i/>
          <w:sz w:val="24"/>
          <w:szCs w:val="24"/>
        </w:rPr>
        <w:t>развитием</w:t>
      </w:r>
      <w:r>
        <w:rPr>
          <w:sz w:val="24"/>
          <w:szCs w:val="24"/>
        </w:rPr>
        <w:t xml:space="preserve"> ?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определений, вот одно из них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Развитие</w:t>
      </w:r>
      <w:r>
        <w:rPr>
          <w:sz w:val="24"/>
          <w:szCs w:val="24"/>
        </w:rPr>
        <w:t xml:space="preserve"> - необратимое, направленное, закономерное  изменение материальных и идеальных объектов. Только одновременное наличие всех трех указанных свойств выделяет процессы развития среди других изменений: обратимость изменений характеризует процессы функционирования (циклическое воспроизведение постоянной системы функций); отсутствие закономерности характерно для случайных процессов (изменений) катастрофического типа; при отсутствии направленности изменения не могут накапливаться,  поэтому процесс лишается характерной для развития единой внутренне взаимосвязанной линии» (Философский энциклопедический словарь. - М., 1993. – С. 56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Исходя из такого определения, можно сделать вывод, что </w:t>
      </w:r>
      <w:r>
        <w:rPr>
          <w:b/>
          <w:i/>
          <w:sz w:val="24"/>
          <w:szCs w:val="24"/>
        </w:rPr>
        <w:t>развитие школы – это  управляемое и закономерное  изменение  компонентов образовательного процесса (целей, содержания, методов, форм организации,  системы управления),  приводящее к повышению качества образования.</w:t>
      </w:r>
    </w:p>
    <w:p>
      <w:pPr>
        <w:pStyle w:val="TextBody"/>
        <w:ind w:firstLine="709"/>
        <w:rPr/>
      </w:pPr>
      <w:r>
        <w:rPr>
          <w:b/>
          <w:i/>
          <w:sz w:val="24"/>
          <w:szCs w:val="24"/>
        </w:rPr>
        <w:br/>
      </w:r>
      <w:r>
        <w:rPr>
          <w:sz w:val="24"/>
          <w:szCs w:val="24"/>
        </w:rPr>
        <w:t xml:space="preserve">          Способом и средством  реальной организации развития школы является </w:t>
      </w:r>
      <w:r>
        <w:rPr>
          <w:b/>
          <w:i/>
          <w:sz w:val="24"/>
          <w:szCs w:val="24"/>
        </w:rPr>
        <w:t>инновационный процесс</w:t>
      </w:r>
      <w:r>
        <w:rPr>
          <w:sz w:val="24"/>
          <w:szCs w:val="24"/>
        </w:rPr>
        <w:t xml:space="preserve"> (инновационный процесс – комплексная деятельность по созданию (рождению, разработке), освоению, использованию и распространению новшеств. Управление развитием школы / Под ред. М.М. Поташника и В.С. Лазарева – М., 1995. –  С. 10)</w:t>
        <w:br/>
      </w:r>
      <w:r>
        <w:rPr>
          <w:b/>
          <w:i/>
          <w:sz w:val="24"/>
          <w:szCs w:val="24"/>
        </w:rPr>
        <w:t xml:space="preserve">              Инновация</w:t>
      </w:r>
      <w:r>
        <w:rPr>
          <w:sz w:val="24"/>
          <w:szCs w:val="24"/>
        </w:rPr>
        <w:t xml:space="preserve"> – вновь созданная посредством творческой деятельности реальность, основное содержание которой находится в определенном противоречии с существующей традицией. Любая инновация  может возникнуть только в недрах хорошо укорененной  традиции. </w:t>
      </w:r>
      <w:r>
        <w:rPr>
          <w:b/>
          <w:i/>
          <w:sz w:val="24"/>
          <w:szCs w:val="24"/>
        </w:rPr>
        <w:t xml:space="preserve">Традиции  </w:t>
        <w:tab/>
        <w:t>и инновации</w:t>
      </w:r>
      <w:r>
        <w:rPr>
          <w:sz w:val="24"/>
          <w:szCs w:val="24"/>
        </w:rPr>
        <w:t xml:space="preserve"> ведут между собой постоянный диалог, благодаря которому становится возможным творческий процесс и творческое развитие традиций</w:t>
        <w:br/>
        <w:t xml:space="preserve">              Каждое нововведение имеет определенны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жизненный цикл. Сначала протекает подготовительная стадия, ведутся активные действия ученых и отдельных новаторов. Следующий этап – стартовый, это зона чрезвычайного разнообразия деятельности педагогов-практиков. Далее – стадия развития и равновесия. Затем происходит нарастание административных тенденций (стремление упорядочить систему). Наконец, спад темпа развития и подготовка нового подъема (идеологии, задач, путей)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 любая другая деятельность, инновационная имеет свои уст</w:t>
        <w:softHyphen/>
        <w:t>ремления и цели (а значит, и критерии оценки их достижения), сред</w:t>
        <w:softHyphen/>
        <w:t>ства достижения этих целей (методы, средства, технологии, органи</w:t>
        <w:softHyphen/>
        <w:t>зационные формы осуществления нововведений), условия  и результ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уществление любого ново</w:t>
        <w:softHyphen/>
        <w:t>введения в организационном и управленческом плане может быть выде</w:t>
        <w:softHyphen/>
        <w:t>лено в отдельный инновационный проект, предполагающий созда</w:t>
        <w:softHyphen/>
        <w:t xml:space="preserve">ние соответствующей программы. В том случае, если речь идет о системных инновациях, таким инновационным проектом является  </w:t>
      </w:r>
      <w:r>
        <w:rPr>
          <w:i/>
          <w:sz w:val="28"/>
          <w:szCs w:val="28"/>
        </w:rPr>
        <w:t>программа развития шко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i/>
          <w:sz w:val="28"/>
          <w:szCs w:val="28"/>
        </w:rPr>
        <w:t xml:space="preserve">Программа </w:t>
      </w:r>
      <w:r>
        <w:rPr>
          <w:sz w:val="24"/>
          <w:szCs w:val="24"/>
        </w:rPr>
        <w:t>– нормативная модель совместной деятельности группы или множества групп людей, определяющая: исходное состояние некоторой системы; образ желаемого будущего состояния этой системы; состав и структуру действий по переходу от настоящего к будущему.</w:t>
      </w:r>
    </w:p>
    <w:p>
      <w:pPr>
        <w:pStyle w:val="2"/>
        <w:tabs>
          <w:tab w:val="left" w:pos="708" w:leader="none"/>
        </w:tabs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Ее основное назначение – стать средством интеграции  усилий людей, действующих в интересах развития той системы, в которую они включ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ОРМАТИВНАЯ   И НАУЧНО-МЕТОДИЧЕСКАЯ БАЗА 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кон РФ «Об образовании». (№ 12Ф3 от 13.01.1996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 Российской Федерации «Об утверждении Федеральной программы развития образования» (№ 51-Ф3 от 10.04.200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кон Воронежской области «Об образовании» (№ 202- </w:t>
      </w:r>
      <w:r>
        <w:rPr>
          <w:sz w:val="24"/>
          <w:lang w:val="en-US"/>
        </w:rPr>
        <w:t>II</w:t>
      </w:r>
      <w:r>
        <w:rPr>
          <w:sz w:val="24"/>
        </w:rPr>
        <w:t xml:space="preserve"> – 03 от 27.12.2000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ограмма развития образования Воронежской области до 2010 года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цепция модернизации российского образования на период до 2010 года. Приказ МО РФ от 11.02.2002 № 393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венция ООН о правах ребен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ебные стандар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повое положение об общеобразовательном учреждении (Постановление Правительства РФ от 19.03.2001 № 196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ременное положение о государственных и муниципальных общеобразовательных учреждениях гимназии, лицее, средней общеобразовательной школе с углубленным изучением отдельных предметов Воронежской области (Приказ Главного управления образования Воронежской области № 398 от 11.09.2002)</w:t>
      </w:r>
    </w:p>
    <w:p>
      <w:pPr>
        <w:pStyle w:val="Normal"/>
        <w:ind w:left="702" w:right="-285" w:hanging="312"/>
        <w:jc w:val="both"/>
        <w:rPr>
          <w:sz w:val="24"/>
        </w:rPr>
      </w:pPr>
      <w:r>
        <w:rPr>
          <w:sz w:val="24"/>
        </w:rPr>
        <w:t>10.Базисный учебный план общеобразовательных учебных заведений Воронежской области.</w:t>
      </w:r>
      <w:r>
        <w:rPr>
          <w:bCs/>
          <w:sz w:val="24"/>
          <w:szCs w:val="22"/>
        </w:rPr>
        <w:t xml:space="preserve"> Федеральным базисным учебным планом (приказ Министерства образования РФ от 9.03.2004 № 1312 </w:t>
      </w:r>
      <w:r>
        <w:rPr>
          <w:color w:val="000000"/>
          <w:spacing w:val="-1"/>
          <w:sz w:val="24"/>
          <w:szCs w:val="22"/>
        </w:rPr>
        <w:t>«Об утвер</w:t>
        <w:softHyphen/>
      </w:r>
      <w:r>
        <w:rPr>
          <w:color w:val="000000"/>
          <w:spacing w:val="-3"/>
          <w:sz w:val="24"/>
          <w:szCs w:val="22"/>
        </w:rPr>
        <w:t xml:space="preserve">ждении федерального базисного учебного плана и примерных учебных планов </w:t>
      </w:r>
      <w:r>
        <w:rPr>
          <w:color w:val="000000"/>
          <w:sz w:val="24"/>
          <w:szCs w:val="22"/>
        </w:rPr>
        <w:t>для образовательных учреждений Российской Федерации, реализующих про</w:t>
        <w:softHyphen/>
      </w:r>
      <w:r>
        <w:rPr>
          <w:color w:val="000000"/>
          <w:spacing w:val="-5"/>
          <w:sz w:val="24"/>
          <w:szCs w:val="22"/>
        </w:rPr>
        <w:t>граммы общего образования»</w:t>
      </w:r>
      <w:r>
        <w:rPr>
          <w:bCs/>
          <w:sz w:val="24"/>
          <w:szCs w:val="22"/>
        </w:rPr>
        <w:t xml:space="preserve">) и региональным базисным учебным планом (приложение к приказу №155 от 6.04.2005г. Главного управления образования администрации Воронежской области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Санитарно-эпидемиологические правила и нормативы (СанПиН 2.4.2.1178-02) Постановление № 44 от 28.11.2004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2"/>
        </w:rPr>
      </w:pPr>
      <w:r>
        <w:rPr>
          <w:sz w:val="24"/>
        </w:rPr>
        <w:t>Письмо Министерства образования России от 14.11.1988 № 17-253-6 «Об индивидуальном обучении больных детей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2"/>
        </w:rPr>
      </w:pPr>
      <w:r>
        <w:rPr>
          <w:sz w:val="24"/>
          <w:szCs w:val="22"/>
        </w:rPr>
        <w:t xml:space="preserve">Постановлением администрации Воронежской области «О принятии программы развития Воронежской области на 2005-2010 гг. </w:t>
      </w:r>
    </w:p>
    <w:p>
      <w:pPr>
        <w:pStyle w:val="Normal"/>
        <w:ind w:left="702" w:right="-285" w:hanging="312"/>
        <w:jc w:val="both"/>
        <w:rPr>
          <w:sz w:val="24"/>
          <w:szCs w:val="22"/>
        </w:rPr>
      </w:pPr>
      <w:r>
        <w:rPr>
          <w:sz w:val="24"/>
          <w:szCs w:val="22"/>
        </w:rPr>
        <w:t>15.</w:t>
      </w:r>
      <w:r>
        <w:rPr>
          <w:color w:val="000000"/>
          <w:spacing w:val="-4"/>
          <w:sz w:val="24"/>
          <w:szCs w:val="22"/>
        </w:rPr>
        <w:t>Концепцией профильного обучения на старшей ступени общего образова</w:t>
        <w:softHyphen/>
      </w:r>
      <w:r>
        <w:rPr>
          <w:color w:val="000000"/>
          <w:spacing w:val="-6"/>
          <w:sz w:val="24"/>
          <w:szCs w:val="22"/>
        </w:rPr>
        <w:t xml:space="preserve">ния, утвержденной приказом Министерства образования Российской Федерации </w:t>
      </w:r>
      <w:r>
        <w:rPr>
          <w:color w:val="000000"/>
          <w:spacing w:val="-5"/>
          <w:sz w:val="24"/>
          <w:szCs w:val="22"/>
        </w:rPr>
        <w:t>от 18.07.2002. №2783, программой введения предпрофильной подготовки и профильного обуче</w:t>
        <w:softHyphen/>
      </w:r>
      <w:r>
        <w:rPr>
          <w:color w:val="000000"/>
          <w:spacing w:val="-4"/>
          <w:sz w:val="24"/>
          <w:szCs w:val="22"/>
        </w:rPr>
        <w:t>ния в образовательных учреждениях Воронежской области, утвержденной при</w:t>
        <w:softHyphen/>
      </w:r>
      <w:r>
        <w:rPr>
          <w:color w:val="000000"/>
          <w:spacing w:val="-2"/>
          <w:sz w:val="24"/>
          <w:szCs w:val="22"/>
        </w:rPr>
        <w:t xml:space="preserve">казом главного управления образования администрации области от 18.08.2004 г. </w:t>
      </w:r>
      <w:r>
        <w:rPr>
          <w:color w:val="000000"/>
          <w:spacing w:val="-9"/>
          <w:sz w:val="24"/>
          <w:szCs w:val="22"/>
        </w:rPr>
        <w:t>№ 547.</w:t>
      </w:r>
    </w:p>
    <w:p>
      <w:pPr>
        <w:pStyle w:val="Normal"/>
        <w:numPr>
          <w:ilvl w:val="0"/>
          <w:numId w:val="8"/>
        </w:numPr>
        <w:ind w:left="720" w:right="-285" w:hanging="360"/>
        <w:jc w:val="both"/>
        <w:rPr/>
      </w:pPr>
      <w:r>
        <w:rPr>
          <w:bCs/>
          <w:sz w:val="24"/>
          <w:szCs w:val="22"/>
        </w:rPr>
        <w:t xml:space="preserve">Федеральным базисным учебным планом (приказ Министерства образования РФ от 9.03.2004 № 1312 </w:t>
      </w:r>
      <w:r>
        <w:rPr>
          <w:color w:val="000000"/>
          <w:spacing w:val="-1"/>
          <w:sz w:val="24"/>
          <w:szCs w:val="22"/>
        </w:rPr>
        <w:t>«Об утвер</w:t>
        <w:softHyphen/>
      </w:r>
      <w:r>
        <w:rPr>
          <w:color w:val="000000"/>
          <w:spacing w:val="-3"/>
          <w:sz w:val="24"/>
          <w:szCs w:val="22"/>
        </w:rPr>
        <w:t xml:space="preserve">ждении федерального базисного учебного плана и примерных учебных планов </w:t>
      </w:r>
      <w:r>
        <w:rPr>
          <w:color w:val="000000"/>
          <w:sz w:val="24"/>
          <w:szCs w:val="22"/>
        </w:rPr>
        <w:t>для образовательных учреждений Российской Федерации, реализующих про</w:t>
        <w:softHyphen/>
      </w:r>
      <w:r>
        <w:rPr>
          <w:color w:val="000000"/>
          <w:spacing w:val="-5"/>
          <w:sz w:val="24"/>
          <w:szCs w:val="22"/>
        </w:rPr>
        <w:t>граммы общего образования»</w:t>
      </w:r>
      <w:r>
        <w:rPr>
          <w:bCs/>
          <w:sz w:val="24"/>
          <w:szCs w:val="22"/>
        </w:rPr>
        <w:t>) и региональным базисным учебным планом (приложение к приказу №155 от 6.04.2005г. Главного управления образования администрации Воронежской области).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Зверева В.И. Образовательная программа школы: структура, содержание, технология разработки. М., 2000 г.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Практикоориентированная монография и методическое пособие «Управление качеством образования» под ред. Поташника М.М., М., 2004 г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Шамова Т.И., Давыденко Т.М. Управление образовательным процессом в адаптивной школе, М., 2001 г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Третьяков П.И. Школа: управление по результатам, М., 2001 г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/>
      </w:pPr>
      <w:r>
        <w:rPr>
          <w:bCs/>
          <w:sz w:val="24"/>
          <w:szCs w:val="22"/>
        </w:rPr>
        <w:t>Научно-практический журнал «Завуч», 1999-2009 гг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Управление  образованием «Качество  современного  школьного образования»  под ред. Морозовой Н.А., Воронеж,  ВОИПКиПРО 2008 г</w:t>
      </w:r>
    </w:p>
    <w:p>
      <w:pPr>
        <w:pStyle w:val="Normal"/>
        <w:numPr>
          <w:ilvl w:val="0"/>
          <w:numId w:val="3"/>
        </w:numPr>
        <w:ind w:left="720" w:right="-285" w:hanging="360"/>
        <w:jc w:val="both"/>
        <w:rPr/>
      </w:pPr>
      <w:r>
        <w:rPr>
          <w:bCs/>
          <w:sz w:val="24"/>
          <w:szCs w:val="22"/>
        </w:rPr>
        <w:t>Управление  образованием «Программа  развития  школы  в  условиях  изменений…»  под ред. Морозовой Н.А., Воронеж, ВОИПКиПРО, 2007 г</w:t>
      </w:r>
    </w:p>
    <w:p>
      <w:pPr>
        <w:pStyle w:val="Normal"/>
        <w:ind w:right="-285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2"/>
    </w:lvlOverride>
  </w:num>
  <w:num w:numId="8">
    <w:abstractNumId w:val="3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05:00Z</dcterms:created>
  <dc:creator>ED</dc:creator>
  <dc:description/>
  <cp:keywords/>
  <dc:language>en-US</dc:language>
  <cp:lastModifiedBy>Admin</cp:lastModifiedBy>
  <dcterms:modified xsi:type="dcterms:W3CDTF">2010-05-20T08:31:00Z</dcterms:modified>
  <cp:revision>15</cp:revision>
  <dc:subject/>
  <dc:title/>
</cp:coreProperties>
</file>